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ЛАН РАБОТЫ НАЦИОНАЛЬНОЙ РАДИОАССОЦИАЦИИ НА 2003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27"/>
        <w:gridCol w:w="1847"/>
        <w:gridCol w:w="2552"/>
        <w:gridCol w:w="1842"/>
        <w:gridCol w:w="3402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Национальной радиоассоциа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брание Национальной радиоассоци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Н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ренция Национальной радиоассоци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Н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ум Национальной радиоассоци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, 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Н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я Правления Национальной радиоассоци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два месяца 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Правления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заседаниях Координационного совета ассоциаций операторов связ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-го раза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Р "Исследование направлений развития радиотехнологий и определение потребностей в радиочастотном ресурсе на перспективу до 2010 года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ИИ Радио",</w:t>
            </w:r>
          </w:p>
          <w:p>
            <w:pPr>
              <w:pStyle w:val="Normal"/>
              <w:jc w:val="center"/>
              <w:rPr/>
            </w:pPr>
            <w:r>
              <w:rPr/>
              <w:t>ООО "НПФ "Гейзер",</w:t>
            </w:r>
          </w:p>
          <w:p>
            <w:pPr>
              <w:pStyle w:val="Normal"/>
              <w:jc w:val="center"/>
              <w:rPr/>
            </w:pPr>
            <w:r>
              <w:rPr/>
              <w:t>ЦПИП РАПИП (при 5 ЦНИИ МО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Н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.</w:t>
            </w:r>
          </w:p>
          <w:p>
            <w:pPr>
              <w:pStyle w:val="Normal"/>
              <w:rPr/>
            </w:pPr>
            <w:r>
              <w:rPr/>
              <w:t>В соответствии с Постановлением Правления НРА от 19.12.200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Р "Предварительный отбор полос радиочастот для использования внутриофисных систем передачи данных на основе сверхширокополосной технологи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ПФ "Гейзе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заинтересованных</w:t>
            </w:r>
          </w:p>
          <w:p>
            <w:pPr>
              <w:pStyle w:val="Normal"/>
              <w:rPr/>
            </w:pPr>
            <w:r>
              <w:rPr/>
              <w:t>операторов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.</w:t>
            </w:r>
          </w:p>
          <w:p>
            <w:pPr>
              <w:pStyle w:val="Normal"/>
              <w:rPr/>
            </w:pPr>
            <w:r>
              <w:rPr/>
              <w:t>В соответствии с Решением ГКРЧ от 28 октября 2002 г. № 22/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едложений по уточнению основных документов, регламентирующих порядок выделения полос и назначения радиочасто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АО "Комбеллга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на тему: "Планирование радиочастот для базовых станций сетей сотовой связи в рамках выделенного частотного ресурса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АО "Мобильные ТелеСистемы", ОАО "Вымпелком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на тему: "Использование операторами сетей сотовой связи частотного ресурса на границах лицензируемых территори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АО "Мобильные ТелеСистемы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щание на тему: "Упрощение процедур ввода в эксплуатацию земных станций спутниковой связи типа </w:t>
            </w:r>
            <w:r>
              <w:rPr>
                <w:lang w:val="en-US"/>
              </w:rPr>
              <w:t>VSAT</w:t>
            </w:r>
            <w:r>
              <w:rPr/>
              <w:t xml:space="preserve"> с диаметром антенн, превышающем 3.8 м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ОО "Ройлком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на тему: "Экономические механизмы рационального использования радиочастотного ресурса операторами сотовых с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АО "Вымпелком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щание на тему: "Проблемы создания сетей сотовой связи производственного назначения"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ОО "Ройлком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щание на тему: "Использование радиочастотного спектра технологией </w:t>
            </w:r>
            <w:r>
              <w:rPr>
                <w:lang w:val="en-US"/>
              </w:rPr>
              <w:t>IMT</w:t>
            </w:r>
            <w:r>
              <w:rPr/>
              <w:t>-</w:t>
            </w:r>
            <w:r>
              <w:rPr>
                <w:lang w:val="en-US"/>
              </w:rPr>
              <w:t>MC</w:t>
            </w:r>
            <w:r>
              <w:rPr/>
              <w:t xml:space="preserve"> на территории Российской Федераци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редложению ОАО "Московская Сотовая Связь".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0"/>
              </w:rPr>
            </w:pPr>
            <w:r>
              <w:rPr>
                <w:sz w:val="20"/>
              </w:rPr>
              <w:t>Участие в мероприятиях Минсвязи России и ГКР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ВКР-2003 в составе делегации АС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заинтересованных членов Н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нева, представители организаций-членов НР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Подготовительной комиссии АС России к ВКР-20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по плану ГКР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ИК МСЭ-Р в составе делегаций АС Росс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и организаций-членов НР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суждении возможности и условий присоединения России к решениям СЕР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по плану ГКР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Подготовительной комиссии АС России по пересмотру "Положения об организации работ по участию министерств, ведомств, организаций и предприятий РФ в деятельности МСЭ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по плану ГКР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торжественных мероприятиях, посвященных Дню ради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0"/>
              </w:rPr>
            </w:pPr>
            <w:r>
              <w:rPr>
                <w:sz w:val="20"/>
              </w:rPr>
              <w:t>Участие в выставках, конференциях, семинарах и совещаниях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15-й Международной выставке систем и средств связи , компьютеров и оргтехники "СВЯЗЬ-ЭКСПОКОМ-2003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Бюджет НРА и средства заинтересованных членов Н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4-й Международной конференции "Мобильная связь в России. Тенденции и перспективы развит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НРА и средства заинтересованных членов Н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4-й Международной конференции спутниковых операторов и телекоммуникационных компа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НРА и средства заинтересованных членов Н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убна Московской обл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еминаре-совещании "Нормативно-правовая основа государственного регулирования использования радиочастот и РЭС гражданского назначе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нные члены НРА, аппарат Н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</w:tr>
    </w:tbl>
    <w:p>
      <w:pPr>
        <w:pStyle w:val="Normal"/>
        <w:ind w:right="3402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3"/>
        </w:tabs>
        <w:ind w:left="454" w:hanging="34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30:00Z</dcterms:created>
  <dc:creator>Л.С. Рогозин</dc:creator>
  <dc:description/>
  <dc:language>en-US</dc:language>
  <cp:lastModifiedBy>Л.С.Рогозин</cp:lastModifiedBy>
  <cp:lastPrinted>2003-02-17T12:54:00Z</cp:lastPrinted>
  <dcterms:modified xsi:type="dcterms:W3CDTF">2003-02-17T09:58:00Z</dcterms:modified>
  <cp:revision>22</cp:revision>
  <dc:subject>Общее слбрание НРА</dc:subject>
  <dc:title>Проект плана работы НРА на 2003 год</dc:title>
</cp:coreProperties>
</file>