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го собрания Национальной радиоассоци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6 февраля 2003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34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Правления Национальной радиоассоциации о работе, проделанной в период с 15 февраля 2002 года по 25 февраля 2003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В. Бутенк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чет Правления о работе в период с 15 февраля 2002 года по 25 февраля 2003 года принять к сведению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боту Правления признать удовлетворительной.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Правления Национальной радиоассоциации об исполнении Бюджета Национальной радиоассоциации в 2002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Н. Волод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тчет Правления Национальной радиоассоциации об исполнении Бюджета Национальной радиоассоциации 2002 года принять к сведению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ходы Бюджета Национальной радиоассоциации в 2002 году утверд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лане работы и Бюджете Национальной радиоассоциации на 200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Н. Володи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аботы и Бюджет Национальной радиоассоциации на 2003 год утверд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проверки финансово-хозяйственной деятельности Национальной радиоассоциации в 2002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М. Ша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проверки финансово-хозяйственной деятельности Национальной радиоассоциации в 2002 году принять к свед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проверки финансово-хозяйственной деятельности ООО "Радиобюро Национальной радиоассоциаци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А. Авдее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проверки финансово-хозяйственной деятельности ООО "Радиобюро Национальной радиоассоциации" принять к свед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ы Правления Национальной радиоассоци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.А. Грома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выборов Правления Национальной радиоассоциации утверд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ы Ревизионной комиссии Национальной радиоассоци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В. Авдее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выборов Ревизионной комиссии Национальной радиоассоциации утверд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45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1:48:00Z</dcterms:created>
  <dc:creator>Л.С.Рогозин</dc:creator>
  <dc:description/>
  <dc:language>en-US</dc:language>
  <cp:lastModifiedBy>Л.С.Рогозин</cp:lastModifiedBy>
  <dcterms:modified xsi:type="dcterms:W3CDTF">2003-02-17T09:06:00Z</dcterms:modified>
  <cp:revision>13</cp:revision>
  <dc:subject>Общее собрание НРА 26.02.2003</dc:subject>
  <dc:title>Проект постановлений</dc:title>
</cp:coreProperties>
</file>