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КОМИТЕТ ПО ЭЛЕКТРОННЫМ СРЕДСТВАМ СВЯЗИ</w:t>
      </w:r>
    </w:p>
    <w:p>
      <w:pPr>
        <w:pStyle w:val="Normal"/>
        <w:tabs>
          <w:tab w:val="clear" w:pos="720"/>
          <w:tab w:val="left" w:pos="0" w:leader="none"/>
        </w:tabs>
        <w:ind w:left="993" w:hanging="993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СС</w:t>
      </w:r>
    </w:p>
    <w:p>
      <w:pPr>
        <w:pStyle w:val="Normal"/>
        <w:tabs>
          <w:tab w:val="clear" w:pos="720"/>
          <w:tab w:val="left" w:pos="0" w:leader="none"/>
        </w:tabs>
        <w:ind w:left="993" w:hanging="993"/>
        <w:jc w:val="center"/>
        <w:rPr>
          <w:sz w:val="40"/>
          <w:lang w:val="ru-RU"/>
        </w:rPr>
      </w:pPr>
      <w:r>
        <w:rPr>
          <w:sz w:val="40"/>
          <w:lang w:val="ru-RU"/>
        </w:rPr>
        <w:t>от 15 ноября 2001года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  <w:lang w:val="ru-RU"/>
        </w:rPr>
        <w:t xml:space="preserve">по частотно-информационной системе </w:t>
      </w:r>
      <w:r>
        <w:rPr>
          <w:sz w:val="40"/>
        </w:rPr>
        <w:t>ERO</w:t>
      </w:r>
      <w:r>
        <w:rPr>
          <w:sz w:val="4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  <w:t>(EFIS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  <w:t>(ECC/DEC/(01)03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85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ind w:left="284" w:hanging="284"/>
        <w:rPr>
          <w:lang w:val="ru-RU"/>
        </w:rPr>
      </w:pPr>
      <w:r>
        <w:rPr>
          <w:lang w:val="ru-RU"/>
        </w:rPr>
        <w:t>1</w:t>
        <w:tab/>
        <w:t xml:space="preserve">ВВЕДЕНИ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нимание того, как фактически используются частоты, является важным шагом в гармонизации частотного спектра в Европе и за ее пределами. Связная отрасль, Европейская комиссия и администрации проявили глубокий интерес к созданию базы данных, содержащей информацию об использовании частот во всей Европ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Cs w:val="15"/>
          <w:lang w:val="ru-RU"/>
        </w:rPr>
        <w:t>Целью базы данных будет явля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lang w:val="ru-RU"/>
        </w:rPr>
      </w:pPr>
      <w:r>
        <w:rPr>
          <w:szCs w:val="15"/>
          <w:lang w:val="ru-RU"/>
        </w:rPr>
        <w:t>предоставление CEPT инструмента, показывающего состояние процесса гармонизации в Европ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lang w:val="ru-RU"/>
        </w:rPr>
      </w:pPr>
      <w:r>
        <w:rPr>
          <w:szCs w:val="15"/>
          <w:lang w:val="ru-RU"/>
        </w:rPr>
        <w:t>предоставление администрациям возможности быстрого поиска и сравнения информации по использованию спектра другими странами CEPT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lang w:val="ru-RU"/>
        </w:rPr>
      </w:pPr>
      <w:r>
        <w:rPr>
          <w:szCs w:val="15"/>
          <w:lang w:val="ru-RU"/>
        </w:rPr>
        <w:t>удовлетворение требований Европейской комиссии и отрасли, которые много раз были представлены в CEPT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Cs w:val="15"/>
          <w:lang w:val="ru-RU"/>
        </w:rPr>
        <w:t xml:space="preserve">Для достижения поставленных целей </w:t>
      </w:r>
      <w:r>
        <w:rPr>
          <w:szCs w:val="15"/>
        </w:rPr>
        <w:t>ERO</w:t>
      </w:r>
      <w:r>
        <w:rPr>
          <w:szCs w:val="15"/>
          <w:lang w:val="ru-RU"/>
        </w:rPr>
        <w:t xml:space="preserve"> внесло предложение о разработке </w:t>
      </w:r>
      <w:r>
        <w:rPr>
          <w:szCs w:val="48"/>
          <w:lang w:val="ru-RU"/>
        </w:rPr>
        <w:t xml:space="preserve">информационной системы частотных ресурсов </w:t>
      </w:r>
      <w:r>
        <w:rPr>
          <w:szCs w:val="48"/>
        </w:rPr>
        <w:t>ERO</w:t>
      </w:r>
      <w:r>
        <w:rPr>
          <w:szCs w:val="48"/>
          <w:lang w:val="ru-RU"/>
        </w:rPr>
        <w:t xml:space="preserve"> (</w:t>
      </w:r>
      <w:r>
        <w:rPr>
          <w:szCs w:val="48"/>
        </w:rPr>
        <w:t>EFIS</w:t>
      </w:r>
      <w:r>
        <w:rPr>
          <w:szCs w:val="48"/>
          <w:lang w:val="ru-RU"/>
        </w:rPr>
        <w:t xml:space="preserve">). Разработка </w:t>
      </w:r>
      <w:r>
        <w:rPr>
          <w:szCs w:val="48"/>
        </w:rPr>
        <w:t>EFIS</w:t>
      </w:r>
      <w:r>
        <w:rPr>
          <w:szCs w:val="48"/>
          <w:lang w:val="ru-RU"/>
        </w:rPr>
        <w:t xml:space="preserve"> проходит в сотрудничестве с теми, кто должен предоставлять информацию в </w:t>
      </w:r>
      <w:r>
        <w:rPr>
          <w:szCs w:val="48"/>
        </w:rPr>
        <w:t>EFIS</w:t>
      </w:r>
      <w:r>
        <w:rPr>
          <w:szCs w:val="48"/>
          <w:lang w:val="ru-RU"/>
        </w:rPr>
        <w:t xml:space="preserve"> (т.е. администрациями) и теми, кто будет пользоваться информацией, содержащейся в </w:t>
      </w:r>
      <w:r>
        <w:rPr>
          <w:szCs w:val="48"/>
        </w:rPr>
        <w:t>EFIS</w:t>
      </w:r>
      <w:r>
        <w:rPr>
          <w:szCs w:val="48"/>
          <w:lang w:val="ru-RU"/>
        </w:rPr>
        <w:t xml:space="preserve"> (т.е. администрациями, отраслью и другими заинтересованными лицами). От Европейской ассоциации промышленности информации и технологий связи (</w:t>
      </w:r>
      <w:r>
        <w:rPr>
          <w:szCs w:val="48"/>
        </w:rPr>
        <w:t>EICTA</w:t>
      </w:r>
      <w:r>
        <w:rPr>
          <w:szCs w:val="48"/>
          <w:lang w:val="ru-RU"/>
        </w:rPr>
        <w:t>) и Европейского института стандартизации электросвязи (</w:t>
      </w:r>
      <w:r>
        <w:rPr/>
        <w:t>ETSI</w:t>
      </w:r>
      <w:r>
        <w:rPr>
          <w:szCs w:val="48"/>
          <w:lang w:val="ru-RU"/>
        </w:rPr>
        <w:t xml:space="preserve">) были получены комментарии, которые поощряли CEPT в разработке </w:t>
      </w:r>
      <w:r>
        <w:rPr>
          <w:szCs w:val="48"/>
        </w:rPr>
        <w:t>EFIS</w:t>
      </w:r>
      <w:r>
        <w:rPr>
          <w:szCs w:val="48"/>
          <w:lang w:val="ru-RU"/>
        </w:rPr>
        <w:t xml:space="preserve"> и сообщали о желании отрасли поддержать этот процесс.</w:t>
      </w:r>
    </w:p>
    <w:p>
      <w:pPr>
        <w:pStyle w:val="Heading1"/>
        <w:ind w:left="284" w:hanging="284"/>
        <w:rPr>
          <w:lang w:val="ru-RU"/>
        </w:rPr>
      </w:pPr>
      <w:r>
        <w:rPr>
          <w:lang w:val="ru-RU"/>
        </w:rPr>
        <w:t>2</w:t>
        <w:tab/>
        <w:t>ПРЕДПОСЫЛК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Вопрос по частотным базам данных уже обсуждался, и поэтому известно, что существует много различных подходов к представлению частотной информации, принятых на национальном уровн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Обсуждения показали, что администрации не одобряют хранение всей национальной информации о частотах в одном централизованном месте и не поддерживают представление дополнительных ресурсов сверх тех, которые необходимы на национальном уров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u-RU"/>
        </w:rPr>
        <w:t xml:space="preserve">EFIS можно, по существу, описать, как поисковую систему, которая позволяет пользователю проводить поиск специфического использования в одной или нескольких странах CEPT, тем самым, давая возможность сравнивать Регламент радиосвязи, Европейскую таблицу (Отчет 25 </w:t>
      </w:r>
      <w:r>
        <w:rPr/>
        <w:t>ERC</w:t>
      </w:r>
      <w:r>
        <w:rPr>
          <w:lang w:val="ru-RU"/>
        </w:rPr>
        <w:t>) и текущее национальное использование. Результатом поиска будет перечень полос частот или частотный диапазон, показывающие их распределение и использование. Более детальная информация не обязательно будет включена в EFIS, но ее можно будет найти по ссылке на соответствующую национальную таблицу или на другие важные документы. Ограничение основной базы данных по количеству информации упрощает задачу и ожидаемый объем работ, при этом сама база данных обеспечит общедоступную систему поиска и сравнения, которая дополнит и добавит ценность инициативам отдельных администраци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Одной из основных целей EFIS является гарантия того, что база данных предоставляет хорошую качественную информацию, которая регулярно обновляется и поддерживается. Данное Решение </w:t>
      </w:r>
      <w:r>
        <w:rPr/>
        <w:t>ECC</w:t>
      </w:r>
      <w:r>
        <w:rPr>
          <w:lang w:val="ru-RU"/>
        </w:rPr>
        <w:t xml:space="preserve"> является механизмом для гарантии достижения этой цели и представляет два списка гармонизированных, согласованных терминов, которые являются необходимыми для создания эффективного и понятного поиска информации о частотах. Важной частью EFIS является Перечень доступных для поиска применений, который содержится в Приложении 2, так как он описывает использование определенной полосы частот. Это является ключевой информацией, в которой заинтересована промышленность, при этом термины обеспечивают начальную точку для более детализированного поиска в национальных таблицах частот, которые созданы и поддерживаются администрациям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Web"/>
        <w:jc w:val="both"/>
        <w:rPr/>
      </w:pPr>
      <w:r>
        <w:rPr>
          <w:sz w:val="20"/>
          <w:szCs w:val="20"/>
        </w:rPr>
        <w:t xml:space="preserve">Перечень доступных для поиска применений (Приложение 2), также как и Перечень служб радиосвязи Регламента радиосвязи МСЭ, содержащийся в Приложении 1, имеет несколько уровней детализации, которые администрации могут использовать внутри определенной полосы частот. При поиске и сравнении информации система </w:t>
      </w:r>
      <w:r>
        <w:rPr>
          <w:sz w:val="20"/>
          <w:szCs w:val="20"/>
          <w:lang w:val="en-US"/>
        </w:rPr>
        <w:t>EFIS</w:t>
      </w:r>
      <w:r>
        <w:rPr>
          <w:sz w:val="20"/>
          <w:szCs w:val="20"/>
        </w:rPr>
        <w:t xml:space="preserve"> использует эти уровни. </w:t>
      </w:r>
      <w:r>
        <w:rPr>
          <w:sz w:val="20"/>
          <w:szCs w:val="20"/>
          <w:lang w:val="en-US"/>
        </w:rPr>
        <w:t xml:space="preserve">Например, поиск определенного термина на уровне 2 автоматически запустит поиск всех терминов на уровне 3, которые связаны с этим термином. </w:t>
      </w:r>
      <w:r>
        <w:rPr>
          <w:sz w:val="20"/>
          <w:szCs w:val="20"/>
        </w:rPr>
        <w:t>Эта функциональность позволяет проводить эффективное и</w:t>
      </w:r>
      <w:r>
        <w:rPr>
          <w:color w:val="000000"/>
          <w:sz w:val="20"/>
          <w:szCs w:val="20"/>
        </w:rPr>
        <w:t xml:space="preserve"> содержательное</w:t>
      </w:r>
      <w:r>
        <w:rPr>
          <w:sz w:val="20"/>
          <w:szCs w:val="20"/>
        </w:rPr>
        <w:t xml:space="preserve"> сравнение, хотя каждая администрация имеет возможность выбирать уровень детализации, которую она хочет указать для конкретной полосы частот.</w:t>
      </w:r>
    </w:p>
    <w:p>
      <w:pPr>
        <w:pStyle w:val="Heading1"/>
        <w:ind w:left="284" w:hanging="284"/>
        <w:rPr>
          <w:lang w:val="ru-RU"/>
        </w:rPr>
      </w:pPr>
      <w:r>
        <w:rPr>
          <w:lang w:val="ru-RU"/>
        </w:rPr>
        <w:t>3</w:t>
        <w:tab/>
        <w:t xml:space="preserve">НЕОБХОДИМОСТЬ ПРИНЯТИЯ РЕШЕНИЯ </w:t>
      </w:r>
      <w:r>
        <w:rPr>
          <w:lang w:val="en-US"/>
        </w:rPr>
        <w:t>ECC</w:t>
      </w:r>
    </w:p>
    <w:p>
      <w:pPr>
        <w:pStyle w:val="2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Администрации разработали различные форматы для представления информации о национальном использовании частот. Более того, часто бывает сложно сравнивать информацию, содержащуюся в многочисленных таблицах, из-за использования разных выражений и языков. Следовательно, существует потребность в инструменте, который обеспечивал бы администрации, промышленность и заинтересованную общественность сравнительной информацией о спектре. Эта информация потом приведет пользователя к более подробной информации на национальном уровне или даст достоверную картину гармонизации спектра, которая была достигнута в Европе. Для того чтобы этот инструмент успешно работал, администрации должны согласиться с согласованным списком терминов для использования, а также процедурой, которая будет гарантировать, что собранная информация регулярно обновляется и является высокого качества. </w:t>
      </w:r>
    </w:p>
    <w:p>
      <w:pPr>
        <w:pStyle w:val="2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2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0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Решение ЕСС будет гарантировать, что согласованные термины и процедуры, которые являются необходимыми для успеха системы, будут использоваться администрациями и ERO при вводе информации в EFI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0"/>
          <w:u w:val="double"/>
          <w:lang w:val="ru-RU"/>
        </w:rPr>
      </w:pPr>
      <w:r>
        <w:rPr>
          <w:rFonts w:cs="Times New Roman"/>
          <w:sz w:val="20"/>
          <w:u w:val="double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Решение </w:t>
      </w:r>
      <w:r>
        <w:rPr>
          <w:b/>
        </w:rPr>
        <w:t>ECC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от 15 ноября 20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 частотно-информационной системе </w:t>
      </w:r>
      <w:r>
        <w:rPr>
          <w:b/>
        </w:rPr>
        <w:t>ERO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(EFIS)</w:t>
      </w:r>
      <w:r>
        <w:rPr>
          <w:b/>
          <w:strike/>
        </w:rPr>
        <w:t xml:space="preserve"> </w:t>
      </w:r>
    </w:p>
    <w:p>
      <w:pPr>
        <w:pStyle w:val="Normal"/>
        <w:spacing w:before="240" w:after="480"/>
        <w:jc w:val="center"/>
        <w:rPr>
          <w:b/>
          <w:b/>
        </w:rPr>
      </w:pPr>
      <w:r>
        <w:rPr>
          <w:b/>
        </w:rPr>
        <w:t>(ECC/DEC/(01)03)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  <w:t>Европейская Конференция Администраций почт и электросвязи,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/>
        <w:ind w:right="-156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учитывая,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администрации, отрасль и Европейская комиссия высказали глубокий интерес к наличию базы данных, которая содержала бы сравнительную информацию по всей Европе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для удовлетворения этого требования разработана система EFIS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информация, собранная в EFIS, должна быть использована для содержательного поиска и сравнения частотной информации, доступной в странах CEPT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что для успешной работы системы EFIS, администрации должны принять гармонизированный список используемых терминов и процедуру, которая будет гарантировать, что собранная информация регулярно обновляется и имеет высокое качество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ешение, принятое на 12-той встрече Совета ERO, о выделении необходимых ресурсов в ERO для выполнения задач данного Решения;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567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6" w:leader="none"/>
          <w:tab w:val="left" w:pos="-576" w:leader="none"/>
          <w:tab w:val="left" w:pos="567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что Перечень доступных для поиска применений предназначен для облегчения эффективного поиска и не является юридически обязывающим описанием применений, используемых на национальном уровне;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567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6" w:leader="none"/>
          <w:tab w:val="left" w:pos="-576" w:leader="none"/>
          <w:tab w:val="left" w:pos="567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что существует необходимость в управлении и дальнейшем развитии системы </w:t>
      </w:r>
      <w:r>
        <w:rPr/>
        <w:t>EFIS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567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996" w:leader="none"/>
          <w:tab w:val="left" w:pos="-576" w:leader="none"/>
          <w:tab w:val="left" w:pos="567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что существует необходимость в определении контактного лица в каждой администрации для обслуживания национальной информации о частотах;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567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что будущее развитие системы </w:t>
      </w:r>
      <w:r>
        <w:rPr/>
        <w:t>EFIS</w:t>
      </w:r>
      <w:r>
        <w:rPr>
          <w:lang w:val="ru-RU"/>
        </w:rPr>
        <w:t xml:space="preserve"> должно принимать во внимание Директиву 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 xml:space="preserve"> 1999/5/</w:t>
      </w:r>
      <w:r>
        <w:rPr/>
        <w:t>EC</w:t>
      </w:r>
      <w:r>
        <w:rPr>
          <w:lang w:val="ru-RU"/>
        </w:rPr>
        <w:t xml:space="preserve">, Предложение в Решение Европейского парламента и Совета по регулированию политики радиочастотного спектра в ЕС, Решение </w:t>
      </w:r>
      <w:r>
        <w:rPr/>
        <w:t>ERC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>/(97)0, а также будущие изменения в публикации национальных Таблиц распределения частот (</w:t>
      </w:r>
      <w:r>
        <w:rPr/>
        <w:t>NTFA</w:t>
      </w:r>
      <w:r>
        <w:rPr>
          <w:lang w:val="ru-RU"/>
        </w:rPr>
        <w:t>) и публикацию информации о национальном использовании часто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что существует значительное различие в национальном лицензировании, законах и регламентах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что необходимо ограничить, насколько это возможно, количество ресурсов, необходимых для обновления и поддержания </w:t>
      </w:r>
      <w:r>
        <w:rPr/>
        <w:t>EFIS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что необходимо, насколько это возможно, избегать дублирования информации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что предпочтительно, чтобы национальные ТРЧ (</w:t>
      </w:r>
      <w:r>
        <w:rPr/>
        <w:t>NFTA</w:t>
      </w:r>
      <w:r>
        <w:rPr>
          <w:lang w:val="ru-RU"/>
        </w:rPr>
        <w:t xml:space="preserve">) были доступны на английском языке и в формате </w:t>
      </w:r>
      <w:r>
        <w:rPr/>
        <w:t>PDF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567" w:hanging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решает,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lang w:val="ru-RU"/>
        </w:rPr>
        <w:t xml:space="preserve">что Администрации должны вносить и поддерживать следующую обязательную информацию в систему </w:t>
      </w:r>
      <w:r>
        <w:rPr/>
        <w:t>EFIS</w:t>
      </w:r>
      <w:r>
        <w:rPr>
          <w:lang w:val="ru-RU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0"/>
          <w:tab w:val="left" w:pos="709" w:leader="none"/>
        </w:tabs>
        <w:ind w:left="709" w:hanging="283"/>
        <w:rPr>
          <w:lang w:val="ru-RU"/>
        </w:rPr>
      </w:pPr>
      <w:r>
        <w:rPr>
          <w:lang w:val="ru-RU"/>
        </w:rPr>
        <w:t>Распределение спектра на национальном уровне в соответствии с Перечнем служб радиосвязи в Регламенте радиосвязи МСЭ Приложения 1;</w:t>
      </w:r>
    </w:p>
    <w:p>
      <w:pPr>
        <w:pStyle w:val="TextBody"/>
        <w:numPr>
          <w:ilvl w:val="0"/>
          <w:numId w:val="7"/>
        </w:numPr>
        <w:tabs>
          <w:tab w:val="clear" w:pos="0"/>
          <w:tab w:val="left" w:pos="426" w:leader="none"/>
          <w:tab w:val="left" w:pos="709" w:leader="none"/>
        </w:tabs>
        <w:ind w:left="709" w:hanging="283"/>
        <w:rPr>
          <w:lang w:val="ru-RU"/>
        </w:rPr>
      </w:pPr>
      <w:r>
        <w:rPr>
          <w:lang w:val="ru-RU"/>
        </w:rPr>
        <w:t>Применение спектра на национальном уровне в соответствии со Списком доступных для поиска применений Приложения 2;</w:t>
      </w:r>
    </w:p>
    <w:p>
      <w:pPr>
        <w:pStyle w:val="TextBody"/>
        <w:numPr>
          <w:ilvl w:val="0"/>
          <w:numId w:val="7"/>
        </w:numPr>
        <w:tabs>
          <w:tab w:val="clear" w:pos="0"/>
          <w:tab w:val="left" w:pos="709" w:leader="none"/>
        </w:tabs>
        <w:ind w:left="709" w:hanging="283"/>
        <w:rPr/>
      </w:pPr>
      <w:r>
        <w:rPr>
          <w:lang w:val="ru-RU"/>
        </w:rPr>
        <w:t xml:space="preserve">Контактное лицо в Администрации, которое будет отвечать за поддержание информации о частотах на национальном уровне, относящейся к </w:t>
      </w:r>
      <w:r>
        <w:rPr/>
        <w:t>EFIS</w:t>
      </w:r>
      <w:r>
        <w:rPr>
          <w:lang w:val="ru-RU"/>
        </w:rPr>
        <w:t>;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lang w:val="ru-RU"/>
        </w:rPr>
        <w:t xml:space="preserve">что Администрации могут вносить и поддерживать следующую необязательную, дополнительную информацию в </w:t>
      </w:r>
      <w:r>
        <w:rPr/>
        <w:t>EFIS</w:t>
      </w:r>
      <w:r>
        <w:rPr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lang w:val="ru-RU"/>
        </w:rPr>
      </w:pPr>
      <w:r>
        <w:rPr>
          <w:lang w:val="ru-RU"/>
        </w:rPr>
        <w:t>Короткие комментарии, относящиеся к распределению или примен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lang w:val="ru-RU"/>
        </w:rPr>
        <w:t xml:space="preserve">Документы или ссылки, касающиеся полосы частот или применения (например, информация, относящаяся к проводимым мероприятиям или интерфейсу </w:t>
      </w:r>
      <w:r>
        <w:rPr/>
        <w:t>R</w:t>
      </w:r>
      <w:r>
        <w:rPr>
          <w:lang w:val="ru-RU"/>
        </w:rPr>
        <w:t>&amp;</w:t>
      </w:r>
      <w:r>
        <w:rPr/>
        <w:t>TTE</w:t>
      </w:r>
      <w:r>
        <w:rPr>
          <w:lang w:val="ru-RU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что Администрации должны предоставить в </w:t>
      </w:r>
      <w:r>
        <w:rPr/>
        <w:t>ERO</w:t>
      </w:r>
      <w:r>
        <w:rPr>
          <w:lang w:val="ru-RU"/>
        </w:rPr>
        <w:t xml:space="preserve"> копию наиболее детализированной национальной таблицы о частотах (например, национальной ТРЧ (</w:t>
      </w:r>
      <w:r>
        <w:rPr/>
        <w:t>NTFA</w:t>
      </w:r>
      <w:r>
        <w:rPr>
          <w:lang w:val="ru-RU"/>
        </w:rPr>
        <w:t xml:space="preserve">) или таблицы использования частот) в формате, который принимает </w:t>
      </w:r>
      <w:r>
        <w:rPr/>
        <w:t>ERO</w:t>
      </w:r>
      <w:r>
        <w:rPr>
          <w:lang w:val="ru-RU"/>
        </w:rPr>
        <w:t xml:space="preserve">. Таблица должна быть послана в </w:t>
      </w:r>
      <w:r>
        <w:rPr/>
        <w:t>ERO</w:t>
      </w:r>
      <w:r>
        <w:rPr>
          <w:lang w:val="ru-RU"/>
        </w:rPr>
        <w:t xml:space="preserve"> не позже, чем через неделю после публикации;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что Е</w:t>
      </w:r>
      <w:r>
        <w:rPr/>
        <w:t>RO</w:t>
      </w:r>
      <w:r>
        <w:rPr>
          <w:rStyle w:val="FootnoteCharacters"/>
          <w:rStyle w:val="FootnoteAnchor"/>
        </w:rPr>
        <w:footnoteReference w:id="2"/>
      </w:r>
      <w:r>
        <w:rPr>
          <w:lang w:val="ru-RU"/>
        </w:rPr>
        <w:t xml:space="preserve"> должен вносить и поддерживать в </w:t>
      </w:r>
      <w:r>
        <w:rPr/>
        <w:t>EFIS</w:t>
      </w:r>
      <w:r>
        <w:rPr>
          <w:lang w:val="ru-RU"/>
        </w:rPr>
        <w:t xml:space="preserve"> информацию, относящуюся к Регламенту радиосвязи (Район 1), Европейской таблице распределения и использования частот, и информацию по другим таблицам, которые не поддерживаются на уровне администраций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что </w:t>
      </w:r>
      <w:r>
        <w:rPr/>
        <w:t>ERO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должен управлять системой </w:t>
      </w:r>
      <w:r>
        <w:rPr/>
        <w:t>EFIS</w:t>
      </w:r>
      <w:r>
        <w:rPr>
          <w:lang w:val="ru-RU"/>
        </w:rPr>
        <w:t xml:space="preserve"> и осуществлять дальнейшее ее развитие согласно договоренностям, достигнутым в ЕСС и Совете </w:t>
      </w:r>
      <w:r>
        <w:rPr/>
        <w:t>ERO</w:t>
      </w:r>
      <w:r>
        <w:rPr>
          <w:lang w:val="ru-RU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что для загрузки и скачивания информации в или из системы </w:t>
      </w:r>
      <w:r>
        <w:rPr/>
        <w:t>EFIS</w:t>
      </w:r>
      <w:r>
        <w:rPr>
          <w:lang w:val="ru-RU"/>
        </w:rPr>
        <w:t xml:space="preserve">, администрации должны использовать Гармонизированный интерфейс, приведенный в Приложении 3. Администрациям, у которых есть своя государственная база данных по частотам, предлагается разработать средства программного обеспечения, которые позволят автоматически передавать соответствующую информацию из их базы данных в </w:t>
      </w:r>
      <w:r>
        <w:rPr/>
        <w:t>EFIS</w:t>
      </w:r>
      <w:r>
        <w:rPr>
          <w:lang w:val="ru-RU"/>
        </w:rPr>
        <w:t>. Это позволит легко обновлять и поддерживать информацию о распределении и применении часто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что Перечень служб радиосвязи в Регламенте радиосвязи МСЭ, Перечень доступных для поиска применений и Гармонизированный интерфейс являются действительными версиями при вступлении данного Решения в силу. В зависимости от развития рынка и изменения норм регулирования, ЕСС или делегированная подгруппа могут разработать новые версии этих Приложений, которые должны получить одобрение администраций, признавших данное Решение. </w:t>
      </w:r>
      <w:r>
        <w:rPr/>
        <w:t>ERO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должен хранить все версии и распространять новые версии всем контактным лицам с указанием даты вступления новой версии в силу. Перечень доступных для поиска применений будет пересматриваться, по крайней мере, раз в год по процедуре, инициированной </w:t>
      </w:r>
      <w:r>
        <w:rPr/>
        <w:t>ERO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что данное Решение вступит в силу 1 января 2002 года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что Администрации CEPT должны сообщать о национальных мерах по выполнению этого Решения Председателю ЕСС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701" w:leader="none"/>
          <w:tab w:val="left" w:pos="10348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701" w:leader="none"/>
          <w:tab w:val="left" w:pos="10348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701" w:leader="none"/>
          <w:tab w:val="left" w:pos="10348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Замечание: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701" w:leader="none"/>
          <w:tab w:val="left" w:pos="10348" w:leader="none"/>
        </w:tabs>
        <w:rPr/>
      </w:pPr>
      <w:r>
        <w:rPr>
          <w:i/>
          <w:sz w:val="20"/>
          <w:lang w:val="ru-RU"/>
        </w:rPr>
        <w:t>Пожалуйста, зайдите на Веб-сайт CEPT (</w:t>
      </w:r>
      <w:r>
        <w:rPr>
          <w:i/>
          <w:sz w:val="20"/>
        </w:rPr>
        <w:t>http</w:t>
      </w:r>
      <w:r>
        <w:rPr>
          <w:i/>
          <w:sz w:val="20"/>
          <w:lang w:val="ru-RU"/>
        </w:rPr>
        <w:t xml:space="preserve">//: www.CEPT.org) для получения последней информации по выполнению этого и других Решений </w:t>
      </w:r>
      <w:r>
        <w:rPr>
          <w:i/>
          <w:sz w:val="20"/>
        </w:rPr>
        <w:t>E</w:t>
      </w:r>
      <w:r>
        <w:rPr>
          <w:i/>
          <w:sz w:val="20"/>
          <w:lang w:val="ru-RU"/>
        </w:rPr>
        <w:t>СС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footnotePr>
            <w:numFmt w:val="decimal"/>
          </w:footnotePr>
          <w:type w:val="nextPage"/>
          <w:pgSz w:w="11906" w:h="16838"/>
          <w:pgMar w:left="1797" w:right="1134" w:gutter="0" w:header="720" w:top="1396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20"/>
          <w:tab w:val="left" w:pos="0" w:leader="none"/>
          <w:tab w:val="left" w:pos="1701" w:leader="none"/>
          <w:tab w:val="left" w:pos="10348" w:leader="none"/>
        </w:tabs>
        <w:ind w:hanging="284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er"/>
        <w:jc w:val="center"/>
        <w:rPr>
          <w:b/>
          <w:b/>
          <w:lang w:val="da-DK"/>
        </w:rPr>
      </w:pPr>
      <w:r>
        <w:rPr>
          <w:b/>
          <w:lang w:val="da-DK"/>
        </w:rPr>
        <w:t>ПРИЛОЖЕНИЕ 1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Times New Roman" w:ascii="Times New Roman" w:hAnsi="Times New Roman"/>
          <w:sz w:val="20"/>
          <w:lang w:val="ru-RU"/>
        </w:rPr>
        <w:t xml:space="preserve">ПЕРЕЧЕНЬ </w:t>
      </w:r>
      <w:r>
        <w:rPr>
          <w:rFonts w:cs="Times New Roman" w:ascii="Times New Roman" w:hAnsi="Times New Roman"/>
          <w:sz w:val="20"/>
        </w:rPr>
        <w:t>C</w:t>
      </w:r>
      <w:r>
        <w:rPr>
          <w:rFonts w:cs="Times New Roman" w:ascii="Times New Roman" w:hAnsi="Times New Roman"/>
          <w:sz w:val="20"/>
          <w:lang w:val="ru-RU"/>
        </w:rPr>
        <w:t xml:space="preserve">ЛУЖБ РАДИОСВЯЗИ В РЕГЛАМЕНТЕ РАДИОСВЯЗИ МСЭ 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Это перечень служб, которые имеют распределение в Статье </w:t>
      </w:r>
      <w:r>
        <w:rPr/>
        <w:t>S</w:t>
      </w:r>
      <w:r>
        <w:rPr>
          <w:lang w:val="ru-RU"/>
        </w:rPr>
        <w:t xml:space="preserve">5 Регламента радиосвязи (РР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достижения цели данного Решения Перечень служб радиосвязи в РР МСЭ подразделен на три уровня детализации, в соответствии с определениями, данными в РР. При поиске и сравнении информации система EFIS использует эти уровни. Например, поиск особого термина на уровне 2 автоматически запустит поиск всех терминов на уровне 3, связанных с этим термином. Если на уровне 2 или 3 ничего не найдено, EFIS также проверяет уровень 1 и информирует пользователя, если найдена информация.</w:t>
      </w:r>
    </w:p>
    <w:p>
      <w:pPr>
        <w:pStyle w:val="Header"/>
        <w:widowControl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344"/>
        <w:gridCol w:w="32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>Уровень 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Уровень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вень 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Любительск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Любительская спутников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вещательн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вещательная спутниковая</w:t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u w:val="single"/>
                <w:lang w:val="ru-RU"/>
              </w:rPr>
              <w:t>Спутниковая служба исследования Земли</w:t>
            </w:r>
            <w:r>
              <w:rPr>
                <w:b/>
                <w:u w:val="single"/>
                <w:lang w:val="ru-RU"/>
              </w:rPr>
              <w:t xml:space="preserve">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bCs/>
                <w:lang w:val="ru-RU"/>
              </w:rPr>
              <w:t>Спутниковая служба исследования Земли</w:t>
            </w:r>
            <w:r>
              <w:rPr>
                <w:lang w:val="ru-RU"/>
              </w:rPr>
              <w:t xml:space="preserve"> (активная)</w:t>
            </w:r>
          </w:p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bCs/>
                <w:lang w:val="ru-RU"/>
              </w:rPr>
              <w:t>Спутниковая служба исследования Земли</w:t>
            </w:r>
            <w:r>
              <w:rPr>
                <w:lang w:val="ru-RU"/>
              </w:rPr>
              <w:t xml:space="preserve"> (пассивная)</w:t>
            </w:r>
          </w:p>
          <w:p>
            <w:pPr>
              <w:pStyle w:val="Heading8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Метеорологическая спутников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Фиксированная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Фиксированная спутников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Межспутниковая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>
                <w:lang w:val="ru-RU"/>
              </w:rPr>
              <w:t>Подвижная</w:t>
            </w:r>
            <w:r>
              <w:rPr/>
              <w:t xml:space="preserve">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Воздушная подвиж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Воздушная подвижная (</w:t>
            </w:r>
            <w:r>
              <w:rPr/>
              <w:t>R</w:t>
            </w:r>
            <w:r>
              <w:rPr>
                <w:lang w:val="ru-RU"/>
              </w:rPr>
              <w:t>) Воздушная подвижная (</w:t>
            </w:r>
            <w:r>
              <w:rPr/>
              <w:t>OR</w:t>
            </w:r>
            <w:r>
              <w:rPr>
                <w:lang w:val="ru-RU"/>
              </w:rPr>
              <w:t xml:space="preserve">) 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ухопутная подвижна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Морская подвижна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орская подвижная (бедствия и безопасности)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одвижная (бедствия и безопасности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одвижная, исключая воздушную подвижную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Подвижная, исключая воздушную подвижную </w:t>
            </w:r>
            <w:r>
              <w:rPr/>
              <w:t>(R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344"/>
        <w:gridCol w:w="28"/>
        <w:gridCol w:w="3232"/>
      </w:tblGrid>
      <w:tr>
        <w:trPr/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highlight w:val="yellow"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 xml:space="preserve">Подвижная спутниковая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Воздушная подвижная спутникова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 xml:space="preserve">Воздушная подвижная спутниковая  (R) </w:t>
            </w:r>
          </w:p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b/>
                <w:u w:val="single"/>
                <w:lang w:val="ru-RU"/>
              </w:rPr>
              <w:t>Воздушная подвижная спутниковая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u w:val="single"/>
                <w:lang w:val="ru-RU"/>
              </w:rPr>
              <w:t>(</w:t>
            </w:r>
            <w:r>
              <w:rPr>
                <w:b/>
                <w:bCs/>
                <w:u w:val="single"/>
              </w:rPr>
              <w:t>OR</w:t>
            </w:r>
            <w:r>
              <w:rPr>
                <w:b/>
                <w:bCs/>
                <w:u w:val="single"/>
                <w:lang w:val="ru-RU"/>
              </w:rPr>
              <w:t>)</w:t>
            </w:r>
            <w:r>
              <w:rPr>
                <w:b/>
                <w:u w:val="single"/>
                <w:lang w:val="ru-RU"/>
              </w:rPr>
              <w:t xml:space="preserve"> 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</w:rPr>
              <w:t>Сухопутная подвижная спутникова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u w:val="single"/>
              </w:rPr>
              <w:t>Морская подвижная спутниковая</w:t>
            </w:r>
            <w:r>
              <w:rPr>
                <w:b/>
                <w:u w:val="single"/>
                <w:lang w:val="ru-RU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вижная спутниковая, исключая воздушную подвижную спутниковую</w:t>
            </w:r>
            <w:r>
              <w:rPr>
                <w:b/>
                <w:u w:val="single"/>
                <w:lang w:val="ru-RU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Подвижная спутниковая исключая воздушную подвижную спутниковую (</w:t>
            </w:r>
            <w:r>
              <w:rPr>
                <w:b/>
                <w:bCs/>
                <w:u w:val="single"/>
              </w:rPr>
              <w:t>R</w:t>
            </w:r>
            <w:r>
              <w:rPr>
                <w:b/>
                <w:bCs/>
                <w:u w:val="single"/>
                <w:lang w:val="ru-RU"/>
              </w:rPr>
              <w:t>)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Вспомогательная служба метеорологии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Радиоастрономическая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Радиоопределения</w:t>
            </w:r>
            <w:r>
              <w:rPr/>
              <w:t xml:space="preserve"> </w:t>
            </w:r>
          </w:p>
        </w:tc>
        <w:tc>
          <w:tcPr>
            <w:tcW w:w="3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Радионавигационная</w:t>
            </w:r>
            <w:r>
              <w:rPr/>
              <w:t xml:space="preserve"> 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Воздушная радионавигационная 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Морская радионавигационная </w:t>
            </w:r>
          </w:p>
        </w:tc>
      </w:tr>
      <w:tr>
        <w:trPr/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локационная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Спутниковая  служба радиоопределения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 xml:space="preserve">Радионавигационная спутниковая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Воздушная радионавигационная спутниковая </w:t>
            </w:r>
          </w:p>
          <w:p>
            <w:pPr>
              <w:pStyle w:val="Normal"/>
              <w:spacing w:before="60" w:after="60"/>
              <w:ind w:right="-108" w:hanging="0"/>
              <w:rPr>
                <w:highlight w:val="yellow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 xml:space="preserve">Морская радионавигационная спутниковая 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highlight w:val="yellow"/>
                <w:u w:val="single"/>
                <w:lang w:val="ru-RU"/>
              </w:rPr>
            </w:pPr>
            <w:r>
              <w:rPr>
                <w:b/>
                <w:highlight w:val="yellow"/>
                <w:u w:val="single"/>
                <w:lang w:val="ru-RU"/>
              </w:rPr>
            </w:r>
          </w:p>
        </w:tc>
        <w:tc>
          <w:tcPr>
            <w:tcW w:w="3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Радиолокационная спутниковая  </w:t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 xml:space="preserve">Служба космической эксплуатации 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лужба космических исследований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>Космических исследований (активная)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highlight w:val="yellow"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Космических исследований (дальний космос)</w:t>
            </w:r>
          </w:p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>Космических исследований (пассивна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bCs/>
                <w:lang w:val="ru-RU"/>
              </w:rPr>
              <w:t>Служба стандартных частот и сигналов времени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  <w:t>Спутниковая служба стандартных частот и сигналов времени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N</w:t>
      </w:r>
      <w:r>
        <w:rPr>
          <w:b/>
          <w:bCs/>
          <w:lang w:val="ru-RU"/>
        </w:rPr>
        <w:t>.</w:t>
      </w:r>
      <w:r>
        <w:rPr>
          <w:b/>
          <w:bCs/>
        </w:rPr>
        <w:t>B</w:t>
      </w:r>
      <w:r>
        <w:rPr>
          <w:b/>
          <w:bCs/>
          <w:lang w:val="ru-RU"/>
        </w:rPr>
        <w:t>.: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ля всех </w:t>
      </w:r>
      <w:r>
        <w:rPr>
          <w:b/>
          <w:bCs/>
          <w:u w:val="single"/>
          <w:lang w:val="ru-RU"/>
        </w:rPr>
        <w:t>подчеркнутых и выделенных жирным шрифтом</w:t>
      </w:r>
      <w:r>
        <w:rPr>
          <w:lang w:val="ru-RU"/>
        </w:rPr>
        <w:t xml:space="preserve"> служб существует возможность приписать им одно или более следующих свойст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космос-Земл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Земля-космо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космос-космо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пример:</w:t>
      </w:r>
    </w:p>
    <w:p>
      <w:pPr>
        <w:pStyle w:val="TextBody"/>
        <w:tabs>
          <w:tab w:val="clear" w:pos="0"/>
        </w:tabs>
        <w:rPr>
          <w:lang w:val="ru-RU"/>
        </w:rPr>
      </w:pPr>
      <w:r>
        <w:rPr>
          <w:lang w:val="ru-RU"/>
        </w:rPr>
        <w:t>Фиксированная спутниковая служба (космос-Земля) (Земля-космо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ужба космической эксплуатации (Земля-космос) (космос-космос)</w:t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footnotePr>
            <w:numFmt w:val="decimal"/>
          </w:footnotePr>
          <w:type w:val="nextPage"/>
          <w:pgSz w:w="11906" w:h="16838"/>
          <w:pgMar w:left="1418" w:right="1106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b/>
          <w:b/>
          <w:lang w:val="da-DK"/>
        </w:rPr>
      </w:pPr>
      <w:r>
        <w:rPr>
          <w:b/>
          <w:lang w:val="da-DK"/>
        </w:rPr>
        <w:t>ПРИЛОЖЕНИЕ 2</w:t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ПЕРЕЧЕНЬ ДОСТУПНЫХ ДЛЯ ПОИСКА ПРИМЕНЕНИЙ 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/>
      </w:pPr>
      <w:r>
        <w:rPr/>
      </w:r>
    </w:p>
    <w:p>
      <w:pPr>
        <w:pStyle w:val="Heading9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ояснение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речень доступных для поиска применений был создан для того, чтобы организовать эффективный и содержательный поиск информации о частотном ресурсе в Европе. Он основан на следующих принципа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Перечень должен содействовать эффективному и содержательному поиску и не является юридически обязательным описанием для используемых терминов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В список должны входить только однозначные термины, которые будут давать четкое руководство для ввода информации и ее изме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еречень доступных для поиска применений является дополнением к Перечню служб радиосвязи в РР МСЭ и предназначается для описания фактического использования частотных полос. Иначе говоря, Перечень служб радиосвязи в РР МСЭ представляет регламентарную базу, а Перечень доступных для поиска применений представляет реальное использов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еречень доступных для поиска применений должен позволить администрациям увязывать термины, используемые на национальном уровне, с терминами, используемыми в Переч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еречень доступных для поиска применений разделен на три уровня детализации. Это дает возможность каждой администрации выбирать уровень детализации, которую она хотела бы закрепить за некоторой полосой частот. Система </w:t>
      </w:r>
      <w:r>
        <w:rPr/>
        <w:t>EFIS</w:t>
      </w:r>
      <w:r>
        <w:rPr>
          <w:lang w:val="ru-RU"/>
        </w:rPr>
        <w:t xml:space="preserve"> использует эти уровни при поиске и сравнении информации. Например, поиск конкретного термина на уровне 2 автоматически запустит поиск всех терминов на уровне 3, связанных с этим конкретным термином. Если на уровне 2 или 3 ничего не найдено, тот система </w:t>
      </w:r>
      <w:r>
        <w:rPr/>
        <w:t>EFIS</w:t>
      </w:r>
      <w:r>
        <w:rPr>
          <w:lang w:val="ru-RU"/>
        </w:rPr>
        <w:t xml:space="preserve"> также проверяет уровень 1 и информирует пользователя, если есть информация. Эта функциональность позволяет делать эффективное и содержательное сравнение, хотя у каждой администрации есть возможность выбирать уровень детализации, который она хотела бы использовать для конкретной полосы част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гда когда это возможно, администрации при вводе информации в EFIS должны использовать детализацию на самом высоком уровне (уровень 3). Вообще, уровень 3 представляет немного более конкретные формулировки, которые не обязательно покрывают все возможные использования соответствующего термина на уровне 2. Те применения, которые не входят в эти конкретные формулировки, должны ассоциироваться с более общим термином на уровне 2 или, при необходимости, даже на уровне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-за того, что некоторые детализированные применения могут принадлежать уровню 2 и более общим  применениям, например, детализированное применение GPS может рассматриваться, как авиационное, морское или военное использование, то в иерархическом порядке такие применения могут встретиться в перечне несколько раз. В алфавитном порядке каждый термин в перечне упоминается только один раз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ббревиатура, использованная в данном перечне, приводится в конце этого приложения с расшифровко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3685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Уровень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Уровень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val="ru-RU"/>
              </w:rPr>
              <w:t xml:space="preserve">Уровень </w:t>
            </w:r>
            <w:r>
              <w:rPr>
                <w:b/>
                <w:lang w:val="ru-RU"/>
              </w:rPr>
              <w:t>3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оздуш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Воздушная</w:t>
            </w:r>
            <w:r>
              <w:rPr/>
              <w:t xml:space="preserve"> </w:t>
            </w:r>
            <w:r>
              <w:rPr>
                <w:lang w:val="ru-RU"/>
              </w:rPr>
              <w:t>связ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вязь ВЗВ (</w:t>
            </w:r>
            <w:r>
              <w:rPr/>
              <w:t>AGA</w:t>
            </w:r>
            <w:r>
              <w:rPr>
                <w:lang w:val="ru-RU"/>
              </w:rPr>
              <w:t>) (гражданская)</w:t>
              <w:br/>
              <w:t xml:space="preserve">Воздушный центр связи со спутником </w:t>
              <w:br/>
              <w:t xml:space="preserve">Поиск и спасение (SAR) (связь) </w:t>
              <w:br/>
            </w:r>
            <w:r>
              <w:rPr/>
              <w:t>TFTS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Воздушная радионавигация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Радиомаяки (воздушные) </w:t>
              <w:br/>
              <w:t xml:space="preserve">Воздушная метеорологическая радиолокация </w:t>
              <w:br/>
              <w:t xml:space="preserve">Воздушная вспомогательная доплеровская навигация </w:t>
              <w:br/>
              <w:t>Альтиметры</w:t>
              <w:br/>
            </w:r>
            <w:r>
              <w:rPr/>
              <w:t>ASDE</w:t>
            </w:r>
            <w:r>
              <w:rPr>
                <w:lang w:val="ru-RU"/>
              </w:rPr>
              <w:t xml:space="preserve"> </w:t>
              <w:br/>
            </w:r>
            <w:r>
              <w:rPr/>
              <w:t>DME</w:t>
            </w:r>
            <w:r>
              <w:rPr>
                <w:lang w:val="ru-RU"/>
              </w:rPr>
              <w:t xml:space="preserve"> </w:t>
              <w:br/>
            </w:r>
            <w:r>
              <w:rPr/>
              <w:t>ILS</w:t>
            </w:r>
            <w:r>
              <w:rPr>
                <w:lang w:val="ru-RU"/>
              </w:rPr>
              <w:t xml:space="preserve"> </w:t>
              <w:br/>
              <w:t xml:space="preserve">Лоран </w:t>
            </w:r>
            <w:r>
              <w:rPr/>
              <w:t>C</w:t>
            </w:r>
            <w:r>
              <w:rPr>
                <w:lang w:val="ru-RU"/>
              </w:rPr>
              <w:br/>
            </w:r>
            <w:r>
              <w:rPr/>
              <w:t>MLS</w:t>
            </w:r>
            <w:r>
              <w:rPr>
                <w:lang w:val="ru-RU"/>
              </w:rPr>
              <w:t xml:space="preserve"> </w:t>
              <w:br/>
            </w:r>
            <w:r>
              <w:rPr/>
              <w:t>SAR</w:t>
            </w:r>
            <w:r>
              <w:rPr>
                <w:lang w:val="ru-RU"/>
              </w:rPr>
              <w:t xml:space="preserve"> (навигация)</w:t>
              <w:br/>
            </w:r>
            <w:r>
              <w:rPr/>
              <w:t>VOR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Воздушное наблюдение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/>
              <w:t>ADS</w:t>
            </w:r>
            <w:r>
              <w:rPr>
                <w:lang w:val="ru-RU"/>
              </w:rPr>
              <w:br/>
            </w:r>
            <w:r>
              <w:rPr/>
              <w:t>ASDE</w:t>
            </w:r>
            <w:r>
              <w:rPr>
                <w:lang w:val="ru-RU"/>
              </w:rPr>
              <w:br/>
              <w:t>Первичная радиолокация</w:t>
              <w:br/>
            </w:r>
            <w:r>
              <w:rPr/>
              <w:t>SSR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оздушная телеметри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путниковые навигационные системы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Галилео</w:t>
              <w:br/>
            </w:r>
            <w:r>
              <w:rPr/>
              <w:t>GPS</w:t>
            </w:r>
            <w:r>
              <w:rPr>
                <w:lang w:val="ru-RU"/>
              </w:rPr>
              <w:br/>
              <w:t>Глонасс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вещани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вещание (наземное)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Аналоговое звуковое </w:t>
            </w:r>
            <w:r>
              <w:rPr/>
              <w:t>AM</w:t>
            </w:r>
            <w:r>
              <w:rPr>
                <w:lang w:val="ru-RU"/>
              </w:rPr>
              <w:t xml:space="preserve"> </w:t>
              <w:br/>
            </w:r>
            <w:r>
              <w:rPr/>
              <w:t>DRM</w:t>
            </w:r>
            <w:r>
              <w:rPr>
                <w:lang w:val="ru-RU"/>
              </w:rPr>
              <w:br/>
              <w:t xml:space="preserve">Аналоговое звуковое </w:t>
            </w:r>
            <w:r>
              <w:rPr/>
              <w:t>FM</w:t>
            </w:r>
            <w:r>
              <w:rPr>
                <w:lang w:val="ru-RU"/>
              </w:rPr>
              <w:br/>
            </w:r>
            <w:r>
              <w:rPr/>
              <w:t>MWS</w:t>
            </w:r>
            <w:r>
              <w:rPr>
                <w:lang w:val="ru-RU"/>
              </w:rPr>
              <w:br/>
              <w:t>Аналоговое ТВ (наземное)</w:t>
              <w:br/>
            </w:r>
            <w:r>
              <w:rPr/>
              <w:t>T</w:t>
            </w:r>
            <w:r>
              <w:rPr>
                <w:lang w:val="ru-RU"/>
              </w:rPr>
              <w:t>-</w:t>
            </w:r>
            <w:r>
              <w:rPr/>
              <w:t>DAB</w:t>
            </w:r>
            <w:r>
              <w:rPr>
                <w:lang w:val="ru-RU"/>
              </w:rPr>
              <w:br/>
            </w:r>
            <w:r>
              <w:rPr/>
              <w:t>DVB</w:t>
            </w:r>
            <w:r>
              <w:rPr>
                <w:lang w:val="ru-RU"/>
              </w:rPr>
              <w:t>-</w:t>
            </w:r>
            <w:r>
              <w:rPr/>
              <w:t>T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емник спутникового радиовещани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путниковое радио</w:t>
              <w:br/>
              <w:t>Спутниковое ТВ</w:t>
              <w:br/>
            </w:r>
            <w:r>
              <w:rPr/>
              <w:t>SIT</w:t>
            </w:r>
            <w:r>
              <w:rPr>
                <w:lang w:val="ru-RU"/>
              </w:rPr>
              <w:t>/</w:t>
            </w:r>
            <w:r>
              <w:rPr/>
              <w:t>SUT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AP/SAB </w:t>
            </w:r>
            <w:r>
              <w:rPr>
                <w:lang w:val="ru-RU"/>
              </w:rPr>
              <w:t>и</w:t>
            </w:r>
            <w:r>
              <w:rPr/>
              <w:t xml:space="preserve"> ENG/OB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Внутриуховые мини-приемники</w:t>
              <w:br/>
              <w:t>Профессиональные беспроводные камеры</w:t>
              <w:br/>
              <w:t>Профессиональные радиомикрофоны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воздушная видеосвязь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техническая связь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дистанционное управление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аудиосвязь точка-точка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видеосвязь точка-точка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автомобильная аудиосвязь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автомобильная видеосвязь</w:t>
              <w:br/>
              <w:t>Двусторонняя оперативная связь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Линии фиксированной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Точка- много точ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MWS</w:t>
              <w:br/>
              <w:t>Сканирующая телеметрия</w:t>
              <w:br/>
              <w:t>Абонентский доступ, исключая MWS</w:t>
              <w:br/>
              <w:t>Непланируемые, некоординируемые линии фиксированной связ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rPr/>
            </w:pPr>
            <w:r>
              <w:rPr>
                <w:lang w:val="ru-RU"/>
              </w:rPr>
              <w:t>Точка</w:t>
            </w:r>
            <w:r>
              <w:rPr/>
              <w:t>-</w:t>
            </w:r>
            <w:r>
              <w:rPr>
                <w:lang w:val="ru-RU"/>
              </w:rPr>
              <w:t>точка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rPr/>
            </w:pPr>
            <w:r>
              <w:rPr>
                <w:lang w:val="ru-RU"/>
              </w:rPr>
              <w:t>Частные сети фиксированной связи</w:t>
              <w:br/>
              <w:t>Сети фиксированной связи общего пользования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аудиолинии точка-точка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видеолинии точка-точка</w:t>
              <w:br/>
              <w:t>Непланируемые, некоординируемые линии фиксированной связ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ного точек - много точек (сеть)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оенные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оенные воздушные систем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вязь ВЗВ (</w:t>
            </w:r>
            <w:r>
              <w:rPr/>
              <w:t>AGA</w:t>
            </w:r>
            <w:r>
              <w:rPr>
                <w:lang w:val="ru-RU"/>
              </w:rPr>
              <w:t xml:space="preserve">) (военная) </w:t>
              <w:br/>
              <w:t>Радиомаяки (тактические)</w:t>
              <w:br/>
            </w:r>
            <w:r>
              <w:rPr/>
              <w:t>IFF</w:t>
            </w:r>
            <w:r>
              <w:rPr>
                <w:lang w:val="ru-RU"/>
              </w:rPr>
              <w:t xml:space="preserve"> (идентификация свой-чужой)</w:t>
              <w:br/>
            </w:r>
            <w:r>
              <w:rPr/>
              <w:t>JTIDS</w:t>
            </w:r>
            <w:r>
              <w:rPr>
                <w:lang w:val="ru-RU"/>
              </w:rPr>
              <w:t>/</w:t>
            </w:r>
            <w:r>
              <w:rPr/>
              <w:t>MIDS</w:t>
            </w:r>
            <w:r>
              <w:rPr>
                <w:lang w:val="ru-RU"/>
              </w:rPr>
              <w:br/>
              <w:t>РСБН</w:t>
              <w:br/>
            </w:r>
            <w:r>
              <w:rPr/>
              <w:t>TACAN</w:t>
            </w:r>
            <w:r>
              <w:rPr>
                <w:lang w:val="ru-RU"/>
              </w:rPr>
              <w:t>-</w:t>
            </w:r>
            <w:r>
              <w:rPr/>
              <w:t>DME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оенные наземные систем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Фиксированная радиорелейная связь (военная)</w:t>
              <w:br/>
              <w:t>Тактическая радиорелейная связь</w:t>
              <w:br/>
              <w:t>Тактическая подвижная связь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оенные морские системы</w:t>
            </w:r>
            <w:r>
              <w:rPr/>
              <w:t>s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Акустический бу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спомогательная метеорологическая служба (военная)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локация (военная)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Тактический радар</w:t>
              <w:br/>
              <w:t>Радар системы воздушной обороны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путниковые системы (военные)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путниковые системы исследования Земли (военные)</w:t>
              <w:br/>
              <w:t>GPS</w:t>
              <w:br/>
              <w:t>Глонасс</w:t>
              <w:br/>
              <w:t>Спутниковая связь (военная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Телеметрия (военная)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ухопутная подвижная связ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Цифровая сотовая связ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GSM </w:t>
              <w:br/>
              <w:t>GSM-R</w:t>
              <w:br/>
              <w:t>IMT-2000/UMTS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Аналоговая связь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MT</w:t>
              <w:br/>
              <w:t>TACS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телеф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ECT</w:t>
              <w:br/>
              <w:t>CT1</w:t>
              <w:br/>
              <w:t>CT1+</w:t>
              <w:br/>
              <w:t>CT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лужбы по чрезвычайным ситуациям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ечная связь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айджинг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RMES</w:t>
            </w:r>
            <w:r>
              <w:rPr>
                <w:lang w:val="ru-RU"/>
              </w:rPr>
              <w:br/>
              <w:t>Локальный пейджинг</w:t>
              <w:br/>
              <w:t>Региональный/глобальный пейджинг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MR/PAMR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MO</w:t>
              <w:br/>
              <w:t>PMR 446</w:t>
              <w:br/>
              <w:t>TETRA</w:t>
              <w:br/>
              <w:t>TETRAPOL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AP/SAB and ENG/O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Внутриуховые мини-приемники</w:t>
              <w:br/>
              <w:t>Профессиональные беспроводные камеры</w:t>
              <w:br/>
              <w:t>Профессиональные радиомикрофоны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воздушная видеосвязь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техническая связь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дистанционное управление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аудиосвязь точка-точка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видеосвязь точка-точка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автомобильная аудиосвязь</w:t>
              <w:br/>
            </w:r>
            <w:r>
              <w:rPr/>
              <w:t>SAP</w:t>
            </w:r>
            <w:r>
              <w:rPr>
                <w:lang w:val="ru-RU"/>
              </w:rPr>
              <w:t>/</w:t>
            </w:r>
            <w:r>
              <w:rPr/>
              <w:t>SAB</w:t>
            </w:r>
            <w:r>
              <w:rPr>
                <w:lang w:val="ru-RU"/>
              </w:rPr>
              <w:t xml:space="preserve"> автомобильная видеосвязь</w:t>
              <w:br/>
              <w:t>Двусторонняя оперативная связь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Телеметрия (гражданская)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канирующая телеметрия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>
                <w:lang w:val="ru-RU"/>
              </w:rPr>
              <w:t>Морская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ГМССБ (</w:t>
            </w:r>
            <w:r>
              <w:rPr/>
              <w:t>GMDSS</w:t>
            </w:r>
            <w:r>
              <w:rPr>
                <w:lang w:val="ru-RU"/>
              </w:rPr>
              <w:t>)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SC</w:t>
            </w:r>
            <w:r>
              <w:rPr>
                <w:lang w:val="ru-RU"/>
              </w:rPr>
              <w:br/>
            </w:r>
            <w:r>
              <w:rPr/>
              <w:t>EPIRBs</w:t>
            </w:r>
            <w:r>
              <w:rPr>
                <w:lang w:val="ru-RU"/>
              </w:rPr>
              <w:br/>
            </w:r>
            <w:r>
              <w:rPr/>
              <w:t>MSI</w:t>
            </w:r>
            <w:r>
              <w:rPr>
                <w:lang w:val="ru-RU"/>
              </w:rPr>
              <w:br/>
            </w:r>
            <w:r>
              <w:rPr/>
              <w:t>NAVTEX</w:t>
            </w:r>
            <w:r>
              <w:rPr>
                <w:lang w:val="ru-RU"/>
              </w:rPr>
              <w:br/>
            </w:r>
            <w:r>
              <w:rPr/>
              <w:t>SAR</w:t>
            </w:r>
            <w:r>
              <w:rPr>
                <w:lang w:val="ru-RU"/>
              </w:rPr>
              <w:t xml:space="preserve"> (связь)</w:t>
              <w:br/>
            </w:r>
            <w:r>
              <w:rPr/>
              <w:t>SAR</w:t>
            </w:r>
            <w:r>
              <w:rPr>
                <w:lang w:val="ru-RU"/>
              </w:rPr>
              <w:t xml:space="preserve"> (навигация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путниковые навигационные систем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Галилео</w:t>
              <w:br/>
            </w:r>
            <w:r>
              <w:rPr/>
              <w:t>GPS</w:t>
            </w:r>
            <w:r>
              <w:rPr>
                <w:lang w:val="ru-RU"/>
              </w:rPr>
              <w:br/>
              <w:t>Глонасс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Морская</w:t>
            </w:r>
            <w:r>
              <w:rPr/>
              <w:t xml:space="preserve"> </w:t>
            </w:r>
            <w:r>
              <w:rPr>
                <w:lang w:val="ru-RU"/>
              </w:rPr>
              <w:t>связь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IS</w:t>
            </w:r>
            <w:r>
              <w:rPr>
                <w:lang w:val="ru-RU"/>
              </w:rPr>
              <w:br/>
              <w:t>Речная связь</w:t>
              <w:br/>
            </w:r>
            <w:r>
              <w:rPr/>
              <w:t>INMARSAT</w:t>
            </w:r>
            <w:r>
              <w:rPr>
                <w:lang w:val="ru-RU"/>
              </w:rPr>
              <w:br/>
              <w:t>Портовые операции</w:t>
              <w:br/>
              <w:t>Внутрисудовая связь</w:t>
              <w:br/>
              <w:t>Служба движения судов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Морская</w:t>
            </w:r>
            <w:r>
              <w:rPr/>
              <w:t xml:space="preserve"> </w:t>
            </w:r>
            <w:r>
              <w:rPr>
                <w:lang w:val="ru-RU"/>
              </w:rPr>
              <w:t>связь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Радиомаяки (морские)</w:t>
              <w:br/>
              <w:t>Речной радар</w:t>
              <w:br/>
              <w:t xml:space="preserve">Лоран </w:t>
            </w:r>
            <w:r>
              <w:rPr/>
              <w:t>C</w:t>
            </w:r>
            <w:r>
              <w:rPr>
                <w:lang w:val="ru-RU"/>
              </w:rPr>
              <w:br/>
              <w:t>Морской радар</w:t>
              <w:br/>
            </w:r>
            <w:r>
              <w:rPr/>
              <w:t>SAR</w:t>
            </w:r>
            <w:r>
              <w:rPr>
                <w:lang w:val="ru-RU"/>
              </w:rPr>
              <w:t xml:space="preserve"> (навигация)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етеороло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Океанографические бу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Зонд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етеорологические РЛС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етеорологические спутники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Определение профиля ветра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путниковые системы (гражданск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Воздушные центры связи со спутник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MARSAT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Любительская спутниковая служба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емники радиовещательной спутниковой служб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путниковое радио</w:t>
              <w:br/>
              <w:t>Спутниковое ТВ</w:t>
              <w:br/>
            </w:r>
            <w:r>
              <w:rPr/>
              <w:t>SIT</w:t>
            </w:r>
            <w:r>
              <w:rPr>
                <w:lang w:val="ru-RU"/>
              </w:rPr>
              <w:t>/</w:t>
            </w:r>
            <w:r>
              <w:rPr/>
              <w:t>SUT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путники исследования Земли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Активные датчики (спутник)</w:t>
              <w:br/>
              <w:t>Пассивные датчики (спутник)</w:t>
              <w:br/>
              <w:t xml:space="preserve">Радар с синтезированной апертурой </w:t>
              <w:br/>
              <w:t>Метеорологические спутник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Фидерные линии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Земные станции ФС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/>
              <w:t>VSAT</w:t>
              <w:br/>
              <w:t>SIT/SUT</w:t>
              <w:br/>
              <w:t>SNG</w:t>
              <w:br/>
              <w:t>ESV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ежспутниковые линии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Земные станции ПСС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MARSAT</w:t>
              <w:br/>
              <w:t>IMT-2000 (</w:t>
            </w:r>
            <w:r>
              <w:rPr>
                <w:lang w:val="ru-RU"/>
              </w:rPr>
              <w:t>спутниковый</w:t>
            </w:r>
            <w:r>
              <w:rPr/>
              <w:t xml:space="preserve"> </w:t>
            </w:r>
            <w:r>
              <w:rPr>
                <w:lang w:val="ru-RU"/>
              </w:rPr>
              <w:t>компонент</w:t>
            </w:r>
            <w:r>
              <w:rPr/>
              <w:t xml:space="preserve">) </w:t>
              <w:br/>
              <w:t>S-PCS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путниковые навигационные систем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Галилео</w:t>
              <w:br/>
            </w:r>
            <w:r>
              <w:rPr/>
              <w:t>GPS</w:t>
            </w:r>
            <w:r>
              <w:rPr>
                <w:lang w:val="ru-RU"/>
              </w:rPr>
              <w:br/>
              <w:t>Глонасс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путниковая служба стандартных частот и сигналов времени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60" w:after="60"/>
              <w:rPr>
                <w:rFonts w:ascii="Arial" w:hAnsi="Arial" w:cs="Arial"/>
                <w:lang w:val="ru-RU"/>
              </w:rPr>
            </w:pPr>
            <w:r>
              <w:rPr>
                <w:lang w:val="ru-RU" w:eastAsia="ru-RU"/>
              </w:rPr>
              <w:t>Служба космической эксплуатации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Служба космических исследований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Активные датчики (спутник)</w:t>
              <w:br/>
              <w:t>Дальний космос (спутник)</w:t>
              <w:br/>
              <w:t>Пассивные датчики (спутник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адиоастрономи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Измерения континуума</w:t>
              <w:br/>
              <w:t>Наблюдение спектральной линии</w:t>
              <w:br/>
              <w:t xml:space="preserve">Наблюдения за </w:t>
            </w:r>
            <w:r>
              <w:rPr/>
              <w:t>VLBI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Устройство с малым радиусом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Аварийная сигнализ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Общественные сигнализац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Железнодорожное оборудование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VI</w:t>
              <w:br/>
              <w:t>Eurobalise</w:t>
              <w:br/>
              <w:t>Euroloop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Обнаружение пострадавших от лавин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Датчики движени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Индуктивное оборудование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едицинские имплантант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управление моделями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управление воздушными моделям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Устройства общего назначения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микрофоны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офессиональные радиомикрофоны</w:t>
              <w:br/>
              <w:t>Бытовые радиомикрофоны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 ЛВС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HIPERLANs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FID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TTT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Беспроводное аудио оборудование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Друг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Любительская служб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 СВ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AM CB</w:t>
              <w:br/>
              <w:t>PR 2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D-GPS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>HAPS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/>
              <w:t xml:space="preserve">ISM 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Микроволновые печи</w:t>
            </w:r>
          </w:p>
        </w:tc>
      </w:tr>
      <w:tr>
        <w:trPr>
          <w:trHeight w:val="2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лужба наблюдения за метеоритами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ухопутная радионавигац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диолокация (гражданская)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Служба стандартных частот и сигналов времени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lang w:val="ru-RU"/>
              </w:rPr>
            </w:pPr>
            <w:r>
              <w:rPr>
                <w:bCs/>
                <w:lang w:val="ru-RU"/>
              </w:rPr>
              <w:t>Системы слежени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  <w:lang w:val="ru-RU"/>
        </w:rPr>
        <w:t>АББРЕВИАТУ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27"/>
        <w:gridCol w:w="425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D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1255" w:leader="none"/>
                <w:tab w:val="left" w:pos="1963" w:leader="none"/>
              </w:tabs>
              <w:autoSpaceDE w:val="false"/>
              <w:rPr>
                <w:lang w:val="en-US" w:eastAsia="ru-RU"/>
              </w:rPr>
            </w:pPr>
            <w:r>
              <w:rPr>
                <w:lang w:val="en-US" w:eastAsia="ru-RU"/>
              </w:rPr>
              <w:t>Automatic Dependant Surveillance (Aeronautical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1255" w:leader="none"/>
                <w:tab w:val="left" w:pos="1963" w:leader="none"/>
              </w:tabs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Автоматическое зависимое наблюдение (воздушное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Universal Shipborn Automatic Identification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ниверсальная корабельная система автоматического распозна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Air-Ground-Ai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здух-земля-воздух (ВЗ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Amplitude Modul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мплитудная модуляц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AS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Airport Surface Detection Equip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color w:val="FF0000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борудование обнаружения передвижения на летном пол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Automatic Vehicle Identific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втоматическая система распознавания транспортных средст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Citizen’s Ban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ажданская полоса часто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Cordless Telepho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спроводной телефо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DE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Digital Enhanced Cordless Telecommunica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совершенствованная цифровая беспроводная связ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-GP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Differential Global Positioning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ифференциальная система глобального позиционир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Distance Measuring Equipmen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орудование для измерения даль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DM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Direct Mode Operation (PMR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/>
            </w:pPr>
            <w:r>
              <w:rPr>
                <w:bCs/>
                <w:lang w:val="ru-RU"/>
              </w:rPr>
              <w:t>Режим непосредственной связи (</w:t>
            </w:r>
            <w:r>
              <w:rPr>
                <w:bCs/>
              </w:rPr>
              <w:t>PMR</w:t>
            </w:r>
            <w:r>
              <w:rPr>
                <w:bCs/>
                <w:lang w:val="ru-RU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Digital Radio Mondia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ифровое международное ради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S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Digital Selective Calli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Цифровой селективный выз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VB-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Digital Video Broadcasting – Terrestri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земное цифровое телевизионное вещ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G/O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Electronic News Gathering / Outside Broadcasti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Электронный сбор новостей/внешнее радиовещ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PIR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Emergency Position Indicating Radio Beac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варийный радиомаяк для обнаружения места бедств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M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Enhanced Radio Messaging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вропейская система радиосообщ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Earth Stations on-board Vessel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емные станции на борту суд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Frequency Modul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Частотная модуляц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FS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Fixed-Satellite Serv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иксированная спутниковая служба (ФСС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DS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Global Maritime Distress and Safety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лобальная морская система связи при бедствиях (ГМССБ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Global Positioning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лобальная система позиционир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S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Global System for Mobile Communica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лобальная система подвижной связ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SM-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Global System for Mobile Communications on Railway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лобальная система подвижной связи для железной дорог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P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High Altitude Platform St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анция на высотной платформ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IPERL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High Performance Radio Local Area Network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255" w:leader="none"/>
                <w:tab w:val="left" w:pos="1963" w:leader="none"/>
              </w:tabs>
              <w:spacing w:before="60" w:after="60"/>
              <w:jc w:val="left"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 xml:space="preserve">Высокоскоростные радио ЛВС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FF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Identification Friend or Fo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дентификация свой - чужо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  <w:t>Instrument Landing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истема посадки по прибора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T-2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  <w:t>International Mobile Telecommunications-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дународная системы подвижной связи третьего поко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Industrial, Scientific and Medical Applicatio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мышленные, научные и медицинские установ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TID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Joint Tactical Information and Distribution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Аппаратура объединенной системы</w:t>
              <w:br/>
              <w:t>связи и распределения данны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Local Area Network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Локальные вычислительные се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MID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Multifunctional Information Distribution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ногофункциональная система распределения информ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Microwave Landing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икроволновая система автоматической посад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S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Maritime Safety Inform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формация о морской безопас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S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Mobile-Satellite Serv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вижная спутниковая служб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W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Multimedia Wireless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льтимедийная беспроводная систем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VT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Narrow-band direct-printing telegraphy system for transmission of navigational and meteorological warnings and urgent information to ship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Узкополосная телексная система с прямой печатью для передачи навигационных и метеорологических сообщений и срочной информации кораблям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M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Nordic Mobile Telepho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кандинавский стандарт сотовой связ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M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Public Access Mobile Rad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истема подвижной связи общего поль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M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Private (Professional) Mobile Rad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lang w:val="ru-RU"/>
              </w:rPr>
              <w:t>Транкинговая ведомственная система радиосвяз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FI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Radio Frequency Identific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диочастотная идентификац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RSB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Radiolocation System for Short Range Navigation (Abbreviation stands for the Russian term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диолокационная система ближней навигации (Порядок букв в аббревиатуре соответствует русскому язык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TT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Road Transport and Traffic Telematic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лематика дорожного транспорта и трафи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Service Ancillary to Broadcasti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помогательная служба радиовещ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Service Ancillary to Programme maki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помогательная служба создания програм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Search and Rescu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лужба поиска и спас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-PC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Satellite - Personal Communications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истема персональной спутниковой связ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T/SU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Satellite Interactive Terminal / Satellite User Termin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путниковый интерактивный терминал /спутниковый абонентский термина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Satellite News Gatheri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Спутниковая система сбора новост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R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Short Range Devic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  <w:t>Устройства с малым радиусом действ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S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  <w:t>Secondary Surveillance Rad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  <w:t>Обзорная РЛС с активным ответ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C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Tactical Air Navigat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  <w:t xml:space="preserve">Тактическая воздушная радионавигация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C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Total Access Communications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  <w:t>Система связи глобального доступ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-DA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Terrestrial Digital Audio Broadcasti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  <w:t>Наземное цифровое аудио вещ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T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Terrestrial Trunked Radi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аземная транкинговая система радиосвяз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TRAPO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Digital PMR technolog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  <w:t xml:space="preserve">Цифровая технология </w:t>
            </w:r>
            <w:r>
              <w:rPr>
                <w:bCs/>
                <w:szCs w:val="22"/>
              </w:rPr>
              <w:t>PM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F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Terrestrial Flight Telecommunication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Системы связи земля-возду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Televisi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  <w:lang w:val="ru-RU"/>
              </w:rPr>
              <w:t>Телевид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T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Universal Mobile Telecommunications Syst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  <w:t>Универсальная система подвижной связ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LB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Very Long Baseline Interferometr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  <w:t>Радиоинтерферометр со сверхдлинной базо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VHF Omnidirectional Radio Rang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bCs/>
                <w:szCs w:val="22"/>
                <w:lang w:val="ru-RU"/>
              </w:rPr>
              <w:t>Всенаправленный курсовой радиомаяк УKB-диапаз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S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autoSpaceDE w:val="false"/>
              <w:rPr/>
            </w:pPr>
            <w:r>
              <w:rPr/>
              <w:t>Very Small Aperture Termin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left" w:pos="1963" w:leader="none"/>
              </w:tabs>
              <w:rPr>
                <w:bCs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Терминал с очень малой антенно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footnotePr>
            <w:numFmt w:val="decimal"/>
          </w:footnotePr>
          <w:type w:val="nextPage"/>
          <w:pgSz w:w="11906" w:h="16838"/>
          <w:pgMar w:left="1418" w:right="926" w:gutter="0" w:header="720" w:top="14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b/>
          <w:b/>
          <w:lang w:val="da-DK"/>
        </w:rPr>
      </w:pPr>
      <w:r>
        <w:rPr>
          <w:b/>
          <w:lang w:val="da-DK"/>
        </w:rPr>
        <w:t>ПРИЛОЖЕНИЕ 3</w:t>
      </w:r>
    </w:p>
    <w:p>
      <w:pPr>
        <w:pStyle w:val="Header"/>
        <w:jc w:val="center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Header"/>
        <w:jc w:val="center"/>
        <w:rPr>
          <w:b/>
          <w:b/>
          <w:lang w:val="ru-RU"/>
        </w:rPr>
      </w:pPr>
      <w:r>
        <w:rPr>
          <w:b/>
          <w:lang w:val="ru-RU"/>
        </w:rPr>
        <w:t>ГАРМОНИЗИРОВАННЫЙ ИНТЕРФЕЙС</w:t>
      </w:r>
    </w:p>
    <w:p>
      <w:pPr>
        <w:pStyle w:val="Header"/>
        <w:jc w:val="center"/>
        <w:rPr>
          <w:b/>
          <w:b/>
        </w:rPr>
      </w:pPr>
      <w:r>
        <w:rPr>
          <w:b/>
        </w:rPr>
        <w:t>EFIS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Гармонизированный интерфейс </w:t>
      </w:r>
      <w:r>
        <w:rPr/>
        <w:t>EFIS</w:t>
      </w:r>
      <w:r>
        <w:rPr>
          <w:lang w:val="ru-RU"/>
        </w:rPr>
        <w:t xml:space="preserve"> может использоваться только для загрузки или скачивания информации по частотным распределениям и применениям. Не допускает включение никакой другой информации в начало. При разработке новых типов данных для </w:t>
      </w:r>
      <w:r>
        <w:rPr/>
        <w:t>EFIS</w:t>
      </w:r>
      <w:r>
        <w:rPr>
          <w:lang w:val="ru-RU"/>
        </w:rPr>
        <w:t xml:space="preserve"> (например, параметры радиоинтерфейса) они могут быть добавлены на следующих этапа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армонизированный интерфейс должен использоваться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Интерфейс должен быть в форме </w:t>
      </w:r>
      <w:r>
        <w:rPr/>
        <w:t>XML</w:t>
      </w:r>
      <w:r>
        <w:rPr>
          <w:lang w:val="ru-RU"/>
        </w:rPr>
        <w:t xml:space="preserve"> фай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/>
        <w:t>XML</w:t>
      </w:r>
      <w:r>
        <w:rPr>
          <w:lang w:val="ru-RU"/>
        </w:rPr>
        <w:t xml:space="preserve">-файл имеет специальную структуру, называющуюся </w:t>
      </w:r>
      <w:r>
        <w:rPr/>
        <w:t>EFIS</w:t>
      </w:r>
      <w:r>
        <w:rPr>
          <w:lang w:val="ru-RU"/>
        </w:rPr>
        <w:t xml:space="preserve"> </w:t>
      </w:r>
      <w:r>
        <w:rPr/>
        <w:t>XML</w:t>
      </w:r>
      <w:r>
        <w:rPr>
          <w:lang w:val="ru-RU"/>
        </w:rPr>
        <w:t xml:space="preserve"> формат, которая определена приведенным ниже определением </w:t>
      </w:r>
      <w:r>
        <w:rPr/>
        <w:t>DTD</w:t>
      </w:r>
      <w:r>
        <w:rPr>
          <w:lang w:val="ru-RU"/>
        </w:rPr>
        <w:t xml:space="preserve"> (</w:t>
      </w:r>
      <w:r>
        <w:rPr/>
        <w:t>Document</w:t>
      </w:r>
      <w:r>
        <w:rPr>
          <w:lang w:val="ru-RU"/>
        </w:rPr>
        <w:t xml:space="preserve"> </w:t>
      </w:r>
      <w:r>
        <w:rPr/>
        <w:t>Type</w:t>
      </w:r>
      <w:r>
        <w:rPr>
          <w:lang w:val="ru-RU"/>
        </w:rPr>
        <w:t xml:space="preserve"> </w:t>
      </w:r>
      <w:r>
        <w:rPr/>
        <w:t>Definition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Термины, применяемые для распределений и применений, должны формироваться с использованием Перечня служб радиосвязи в РР МСЭ (см. Приложение 1) и Перечня доступных для поиска применений (см. Приложение 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се частоты должны быть записаны в Гц, а не в кГц, МГц или ГГ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Определение </w:t>
      </w:r>
      <w:r>
        <w:rPr>
          <w:b/>
        </w:rPr>
        <w:t>DTD</w:t>
      </w:r>
      <w:r>
        <w:rPr>
          <w:b/>
          <w:lang w:val="ru-RU"/>
        </w:rPr>
        <w:t xml:space="preserve">, задающее </w:t>
      </w:r>
      <w:r>
        <w:rPr>
          <w:b/>
        </w:rPr>
        <w:t>EFIS</w:t>
      </w:r>
      <w:r>
        <w:rPr>
          <w:b/>
          <w:lang w:val="ru-RU"/>
        </w:rPr>
        <w:t xml:space="preserve"> </w:t>
      </w:r>
      <w:r>
        <w:rPr>
          <w:b/>
        </w:rPr>
        <w:t>XML</w:t>
      </w:r>
      <w:r>
        <w:rPr>
          <w:b/>
          <w:lang w:val="ru-RU"/>
        </w:rPr>
        <w:t xml:space="preserve"> формат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?xml encoding="UTF-8"?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!-- This simple DTD defines the import/export interface for use with the EFIS system 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>&lt;!-- Frequency values are to be specified in Hertz (1 - 999999999999 Hz) 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!-- Terms are at most 100 characters 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!-- ShortComments are at most 100 characters --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!ELEMENT frequencyInformation (frequencyTable*)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!ELEMENT frequencyTable (allocation | application)*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!ELEMENT allocation EMPT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!ELEMENT application EMPTY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!ATTLIST frequencyT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ame ID #REQUI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!ATTLIST alloc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werFrequency CDATA #REQUI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igherFrequency CDATA #REQUI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rm CDATA #REQUI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atus (primary | secondary) #REQUI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hortComments CDATA #IMPLI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</w:rPr>
        <w:t>&lt;!ATTLIST appl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werFrequency CDATA #REQUI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higherFrequency CDATA #REQUI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rm CDATA #REQUI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hortComments CDATA #IMPLI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even" r:id="rId21"/>
      <w:headerReference w:type="default" r:id="rId22"/>
      <w:footerReference w:type="even" r:id="rId23"/>
      <w:footerReference w:type="default" r:id="rId24"/>
      <w:footnotePr>
        <w:numFmt w:val="decimal"/>
      </w:footnotePr>
      <w:type w:val="even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da-DK"/>
      </w:rPr>
      <w:t>Copyright 1998 the European Conference of Postal and Telecommunications Administrations (CEPT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EUROPEAN CONFERENCE OF POSTAL AND TELECOMMUNICATIONS ADMINISTRATION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ВРОПЕЙСКАЯ КОНФЕРЕНЦИЯ АДМИНИСТРАЦИЙ ПОЧТ И ЭЛЕКТРОСВЯЗИ</w:t>
    </w:r>
    <w:r>
      <w:rPr>
        <w:lang w:val="ru-RU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одлежит утверждению Советом </w:t>
      </w:r>
      <w:r>
        <w:rPr/>
        <w:t>ER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CC/DEC/(01)03</w:t>
    </w:r>
  </w:p>
  <w:p>
    <w:pPr>
      <w:pStyle w:val="Header"/>
      <w:rPr/>
    </w:pPr>
    <w:r>
      <w:rPr>
        <w:sz w:val="16"/>
        <w:lang w:val="ru-RU"/>
      </w:rPr>
      <w:t>Приложение</w:t>
    </w:r>
    <w:r>
      <w:rPr>
        <w:sz w:val="16"/>
        <w:lang w:val="da-DK"/>
      </w:rPr>
      <w:t xml:space="preserve"> 3,</w:t>
    </w: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6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98)10</w:t>
    </w:r>
  </w:p>
  <w:p>
    <w:pPr>
      <w:pStyle w:val="Header"/>
      <w:jc w:val="right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year)number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CC/DEC/(01)0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99125" cy="2635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9125" cy="263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da-DK"/>
                            </w:rPr>
                          </w:pPr>
                          <w:r>
                            <w:rPr>
                              <w:b/>
                              <w:lang w:val="da-DK"/>
                            </w:rPr>
                            <w:t>ECC/DEC/(01)03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6"/>
                              <w:lang w:val="ru-RU"/>
                            </w:rPr>
                            <w:t>Страница</w:t>
                          </w:r>
                          <w:r>
                            <w:rPr>
                              <w:sz w:val="16"/>
                              <w:lang w:val="da-DK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lang w:val="da-DK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lang w:val="da-DK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lang w:val="da-DK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lang w:val="da-DK"/>
                            </w:rPr>
                            <w:t>4</w:t>
                          </w:r>
                          <w:r>
                            <w:rPr>
                              <w:sz w:val="16"/>
                              <w:lang w:val="da-D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8.75pt;height:2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da-DK"/>
                      </w:rPr>
                    </w:pPr>
                    <w:r>
                      <w:rPr>
                        <w:b/>
                        <w:lang w:val="da-DK"/>
                      </w:rPr>
                      <w:t>ECC/DEC/(01)03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sz w:val="16"/>
                        <w:lang w:val="ru-RU"/>
                      </w:rPr>
                      <w:t>Страница</w:t>
                    </w:r>
                    <w:r>
                      <w:rPr>
                        <w:sz w:val="16"/>
                        <w:lang w:val="da-DK"/>
                      </w:rPr>
                      <w:t xml:space="preserve"> </w:t>
                    </w:r>
                    <w:r>
                      <w:rPr>
                        <w:sz w:val="16"/>
                        <w:lang w:val="da-DK"/>
                      </w:rPr>
                      <w:fldChar w:fldCharType="begin"/>
                    </w:r>
                    <w:r>
                      <w:rPr>
                        <w:sz w:val="16"/>
                        <w:lang w:val="da-DK"/>
                      </w:rPr>
                      <w:instrText xml:space="preserve"> PAGE </w:instrText>
                    </w:r>
                    <w:r>
                      <w:rPr>
                        <w:sz w:val="16"/>
                        <w:lang w:val="da-DK"/>
                      </w:rPr>
                      <w:fldChar w:fldCharType="separate"/>
                    </w:r>
                    <w:r>
                      <w:rPr>
                        <w:sz w:val="16"/>
                        <w:lang w:val="da-DK"/>
                      </w:rPr>
                      <w:t>4</w:t>
                    </w:r>
                    <w:r>
                      <w:rPr>
                        <w:sz w:val="16"/>
                        <w:lang w:val="da-D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99125" cy="2635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9125" cy="263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ECC/DEC/(01)03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sz w:val="16"/>
                              <w:lang w:val="ru-RU"/>
                            </w:rPr>
                            <w:t>Страница</w:t>
                          </w:r>
                          <w:r>
                            <w:rPr>
                              <w:sz w:val="16"/>
                              <w:lang w:val="da-DK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lang w:val="da-DK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lang w:val="da-DK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lang w:val="da-DK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lang w:val="da-DK"/>
                            </w:rPr>
                            <w:t>3</w:t>
                          </w:r>
                          <w:r>
                            <w:rPr>
                              <w:sz w:val="16"/>
                              <w:lang w:val="da-D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8.75pt;height:2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ECC/DEC/(01)03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sz w:val="16"/>
                        <w:lang w:val="ru-RU"/>
                      </w:rPr>
                      <w:t>Страница</w:t>
                    </w:r>
                    <w:r>
                      <w:rPr>
                        <w:sz w:val="16"/>
                        <w:lang w:val="da-DK"/>
                      </w:rPr>
                      <w:t xml:space="preserve"> </w:t>
                    </w:r>
                    <w:r>
                      <w:rPr>
                        <w:sz w:val="16"/>
                        <w:lang w:val="da-DK"/>
                      </w:rPr>
                      <w:fldChar w:fldCharType="begin"/>
                    </w:r>
                    <w:r>
                      <w:rPr>
                        <w:sz w:val="16"/>
                        <w:lang w:val="da-DK"/>
                      </w:rPr>
                      <w:instrText xml:space="preserve"> PAGE </w:instrText>
                    </w:r>
                    <w:r>
                      <w:rPr>
                        <w:sz w:val="16"/>
                        <w:lang w:val="da-DK"/>
                      </w:rPr>
                      <w:fldChar w:fldCharType="separate"/>
                    </w:r>
                    <w:r>
                      <w:rPr>
                        <w:sz w:val="16"/>
                        <w:lang w:val="da-DK"/>
                      </w:rPr>
                      <w:t>3</w:t>
                    </w:r>
                    <w:r>
                      <w:rPr>
                        <w:sz w:val="16"/>
                        <w:lang w:val="da-D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CC/DEC/(01)03</w:t>
    </w:r>
  </w:p>
  <w:p>
    <w:pPr>
      <w:pStyle w:val="Header"/>
      <w:rPr/>
    </w:pPr>
    <w:r>
      <w:rPr>
        <w:sz w:val="16"/>
        <w:lang w:val="ru-RU"/>
      </w:rPr>
      <w:t>Приложение</w:t>
    </w:r>
    <w:r>
      <w:rPr>
        <w:sz w:val="16"/>
        <w:lang w:val="da-DK"/>
      </w:rPr>
      <w:t xml:space="preserve"> 1, </w:t>
    </w: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6</w:t>
    </w:r>
    <w:r>
      <w:rPr>
        <w:sz w:val="16"/>
        <w:lang w:val="da-DK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ECC/DEC/(01)03</w:t>
    </w:r>
  </w:p>
  <w:p>
    <w:pPr>
      <w:pStyle w:val="Header"/>
      <w:jc w:val="right"/>
      <w:rPr/>
    </w:pPr>
    <w:r>
      <w:rPr>
        <w:sz w:val="16"/>
        <w:lang w:val="ru-RU"/>
      </w:rPr>
      <w:t>Приложение</w:t>
    </w:r>
    <w:r>
      <w:rPr>
        <w:sz w:val="16"/>
        <w:lang w:val="da-DK"/>
      </w:rPr>
      <w:t xml:space="preserve"> 1, </w:t>
    </w: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5</w:t>
    </w:r>
    <w:r>
      <w:rPr>
        <w:sz w:val="16"/>
        <w:lang w:val="da-DK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CC/DEC/(01)03</w:t>
    </w:r>
  </w:p>
  <w:p>
    <w:pPr>
      <w:pStyle w:val="Header"/>
      <w:rPr/>
    </w:pPr>
    <w:r>
      <w:rPr>
        <w:sz w:val="16"/>
        <w:lang w:val="ru-RU"/>
      </w:rPr>
      <w:t>Приложение</w:t>
    </w:r>
    <w:r>
      <w:rPr>
        <w:sz w:val="16"/>
        <w:lang w:val="da-DK"/>
      </w:rPr>
      <w:t xml:space="preserve"> 2, </w:t>
    </w: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4</w:t>
    </w:r>
    <w:r>
      <w:rPr>
        <w:sz w:val="16"/>
        <w:lang w:val="da-DK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ECC/DEC/(01)03</w:t>
    </w:r>
  </w:p>
  <w:p>
    <w:pPr>
      <w:pStyle w:val="Header"/>
      <w:jc w:val="right"/>
      <w:rPr/>
    </w:pPr>
    <w:r>
      <w:rPr>
        <w:sz w:val="16"/>
        <w:lang w:val="ru-RU"/>
      </w:rPr>
      <w:t>Приложение</w:t>
    </w:r>
    <w:r>
      <w:rPr>
        <w:sz w:val="16"/>
        <w:lang w:val="da-DK"/>
      </w:rPr>
      <w:t xml:space="preserve"> 2, </w:t>
    </w: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3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ind w:left="284" w:hanging="284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2">
    <w:name w:val="WW8Num78z2"/>
    <w:qFormat/>
    <w:rPr>
      <w:rFonts w:ascii="Times New Roman" w:hAnsi="Times New Roman" w:eastAsia="Times New Roman"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230" w:leader="none"/>
        <w:tab w:val="left" w:pos="7920" w:leader="none"/>
        <w:tab w:val="left" w:pos="8640" w:leader="none"/>
      </w:tabs>
      <w:ind w:left="426" w:hanging="426"/>
      <w:jc w:val="both"/>
    </w:pPr>
    <w:rPr>
      <w:rFonts w:ascii="Arial" w:hAnsi="Arial" w:cs="Arial"/>
      <w:sz w:val="24"/>
      <w:lang w:val="de-DE"/>
    </w:rPr>
  </w:style>
  <w:style w:type="paragraph" w:styleId="TextBodyIndent">
    <w:name w:val="Body Text Indent"/>
    <w:basedOn w:val="Normal"/>
    <w:pPr/>
    <w:rPr>
      <w:sz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60" w:after="60"/>
      <w:ind w:right="-108" w:hanging="0"/>
    </w:pPr>
    <w:rPr>
      <w:b/>
      <w:bCs/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s 2001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17:00Z</dcterms:created>
  <dc:creator>Bente Pedersen</dc:creator>
  <dc:description/>
  <dc:language>en-US</dc:language>
  <cp:lastModifiedBy>Иванова Татьяна</cp:lastModifiedBy>
  <cp:lastPrinted>2001-11-23T13:19:00Z</cp:lastPrinted>
  <dcterms:modified xsi:type="dcterms:W3CDTF">2003-02-14T10:11:00Z</dcterms:modified>
  <cp:revision>40</cp:revision>
  <dc:subject/>
  <dc:title>EUROPEAN RADIOCOMMUNICATIONS COMMITTEE</dc:title>
</cp:coreProperties>
</file>