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го собрания Национальной радиоассоци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10 марта 2004 г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20"/>
        <w:gridCol w:w="48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вопрос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тчет Правления Национальной радиоассоциации о работе, проделанной в период с 25 февраля 2003 года по 10 марта 2004 год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езидент Национальной радиоассоциации В.В. Бутен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тчет Правления Национальной радиоассоциации об исполнении Бюджета Национальной радиоассоциации в 2003 году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ице-президент Национальной радиоассоциации В.Н. Волод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 Плане работы и Бюджете Национальной радиоассоциации на 2004 год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ице-президент Национальной радиоассоциации В.Н. Волод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Результаты проверки финансово-хозяйственной деятельности Национальной радиоассоциации в 2003 году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 Ревизионной комиссии Национальной радиоассоциации В.М. Ша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Результаты проверки финансово-хозяйственной деятельности ООО "Радиобюро Национальной радиоассоциации"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 Ревизионной комиссии Национальной радиоассоциации А.А. Авде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ыборы Правления Национальной радиоассоциаци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ице-президент Национальной радиоассоциации Ю.А. Грома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ыборы Ревизионной комиссии Национальной радиоассоциаци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Член Правления Национальной радиоассоциации Л.В. Авде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Разное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22:00Z</dcterms:created>
  <dc:creator>Л.С.Рогозин</dc:creator>
  <dc:description/>
  <dc:language>en-US</dc:language>
  <cp:lastModifiedBy>Lena</cp:lastModifiedBy>
  <cp:lastPrinted>2003-02-14T10:53:00Z</cp:lastPrinted>
  <dcterms:modified xsi:type="dcterms:W3CDTF">2004-02-27T17:22:00Z</dcterms:modified>
  <cp:revision>2</cp:revision>
  <dc:subject>Общее собрание НРА 26.02.2003</dc:subject>
  <dc:title>Проект повестки дня</dc:title>
</cp:coreProperties>
</file>