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ЕКТ</w:t>
            </w:r>
          </w:p>
          <w:p>
            <w:pPr>
              <w:pStyle w:val="Heading"/>
              <w:rPr/>
            </w:pPr>
            <w:r>
              <w:rPr/>
              <w:t>ПЛАН РАБОТЫ НАЦИОНАЛЬНОЙ РАДИОАССОЦИАЦИИ</w:t>
            </w:r>
          </w:p>
          <w:p>
            <w:pPr>
              <w:pStyle w:val="Heading"/>
              <w:ind w:left="567" w:hanging="0"/>
              <w:rPr/>
            </w:pPr>
            <w:r>
              <w:rPr/>
              <w:t>НА 2004 ГОД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160"/>
        <w:gridCol w:w="2520"/>
        <w:gridCol w:w="1980"/>
        <w:gridCol w:w="198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Финанс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Мероприятия Национальной радиоассоци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щее собрание Национальной радиоассоци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Члены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юджет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. Моск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ференция Национальной радиоассоциации "Актуальные вопросы повышения эффективности использования национального радиочастотного ресурс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Члены НРА, аппарат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юджет НРА, взносы учас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Углич-Моск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Форум Национальной радиоассоциации по обсуждению порядка оформления разрешений на выделение полос радиочастот и присвоение (назначение) радиочастот или радиочастотных каналов для радиоэлектронных средств и высокочастотных устройств. Обобщение и представление в Минсвязи России мнения членов НРА о порядке реализации руководящих документ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Члены НРА, аппарат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юджет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. Моск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седания Правления Национальной радиоассоци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 реже 1 раза в два месяца 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Члены Правления НРА, аппарат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. Моск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Участие в заседаниях Координационного совета ассоциаций операторов связ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 реже 1-го раза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езидент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. Моск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ИР "Исследование направлений развития радиотехнологий и определение потребностей в радиочастотном ресурсе на перспективу до 2015 год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Январь-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ФГУП "НИИ Радио"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"НПФ "Гейзер"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 ЦНИИ МО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юджет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 соответствии с Постановлением Правления НРА от 19.12.20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Р "Исследование возможностей упрощения процедуры ввоза оборудования земных станций ССС "Инмарсат" на территорию Российской Федерации. Подготовка предложений регулирующим органам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Январь-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ппарат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Целевые взносы членов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 предложению ФГУП "Морсвязьспутник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пециалистов НРА в разработке  документов, регламентирующих использование радиочастотного спектра в Российской Федерации, в связи с вступлением в действие нового закон "О связи". Разработка предложений по защите интересов операторов связ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Январь-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ы НРА, </w:t>
            </w:r>
          </w:p>
          <w:p>
            <w:pPr>
              <w:pStyle w:val="Normal"/>
              <w:jc w:val="center"/>
              <w:rPr/>
            </w:pPr>
            <w:r>
              <w:rPr/>
              <w:t>аппарат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представление в Минсвязи России предложений в "План перспективного использования радиочастотного спектра радиоэлектронными средствами Российской Федерации" и  "Таблицу распределения полос частот между радиослужбами Российской Федерации"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рт-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Н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аппарат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одготовка и представление в Минсвязи России  предложений об утверждении тарифов на подготовку заключений о результатах проведенных испытаний на электромагнитную совместимость с радиоэлектронными средствами различного назначения и о соответствии реализованных частотно-территориальных планов разрешениям Минсвязи Росси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Члены НРА 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аппарат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. Москва</w:t>
            </w:r>
          </w:p>
        </w:tc>
      </w:tr>
      <w:tr>
        <w:trPr/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8"/>
              </w:rPr>
              <w:t>Участие в мероприятиях</w:t>
            </w:r>
            <w:r>
              <w:rPr>
                <w:b/>
                <w:color w:val="000000"/>
                <w:sz w:val="28"/>
              </w:rPr>
              <w:t>, проводимых при участии</w:t>
            </w:r>
          </w:p>
          <w:p>
            <w:pPr>
              <w:pStyle w:val="Heading1"/>
              <w:spacing w:before="120" w:after="120"/>
              <w:rPr/>
            </w:pPr>
            <w:r>
              <w:rPr>
                <w:bCs w:val="false"/>
                <w:color w:val="000000"/>
                <w:sz w:val="28"/>
              </w:rPr>
              <w:t>Министерства Российской Федерации по связи и информатизации</w:t>
            </w:r>
            <w:r>
              <w:rPr>
                <w:bCs w:val="false"/>
                <w:sz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Участие в </w:t>
            </w:r>
            <w:r>
              <w:rPr>
                <w:color w:val="000000"/>
              </w:rPr>
              <w:t>3-я международная конференция «Нормативно-правовые основы обеспечения эффективного использования радиочастотного спектра и радиоконтроля».</w:t>
            </w:r>
          </w:p>
          <w:p>
            <w:pPr>
              <w:pStyle w:val="Normal1"/>
              <w:spacing w:lineRule="auto" w:line="240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1"/>
              <w:spacing w:lineRule="auto" w:line="240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интересованные члены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юджет НРА и средства заинтересованных членов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г. Ярослав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Участие в </w:t>
            </w:r>
            <w:r>
              <w:rPr>
                <w:color w:val="000000"/>
              </w:rPr>
              <w:t xml:space="preserve">4-й Международной выставке-форуме «ИнфоКом-2004» </w:t>
            </w:r>
          </w:p>
          <w:p>
            <w:pPr>
              <w:pStyle w:val="Normal1"/>
              <w:spacing w:lineRule="auto" w:line="240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-23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Н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ппарат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Бюджет Н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. Моск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частие в торжественных мероприятиях, посвященных Дню рад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Члены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. Москва</w:t>
            </w:r>
          </w:p>
        </w:tc>
      </w:tr>
      <w:tr>
        <w:trPr/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Участие в мероприятиях, проводимых при поддержке</w:t>
            </w:r>
          </w:p>
          <w:p>
            <w:pPr>
              <w:pStyle w:val="Heading1"/>
              <w:spacing w:before="120" w:after="120"/>
              <w:rPr>
                <w:bCs w:val="false"/>
                <w:sz w:val="20"/>
              </w:rPr>
            </w:pPr>
            <w:r>
              <w:rPr>
                <w:bCs w:val="false"/>
                <w:color w:val="000000"/>
                <w:sz w:val="28"/>
              </w:rPr>
              <w:t>Министерства Российской Федерации по связи и информатиз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left"/>
              <w:rPr/>
            </w:pPr>
            <w:r>
              <w:rPr/>
              <w:t>Участие</w:t>
            </w:r>
            <w:r>
              <w:rPr>
                <w:color w:val="000000"/>
              </w:rPr>
              <w:t xml:space="preserve"> в Семинаре Международного Союза электросвязи для стран СНГ по вопросам регулирования в област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  <w:p>
            <w:pPr>
              <w:pStyle w:val="Normal1"/>
              <w:spacing w:lineRule="auto" w:line="240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интересованные члены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Бюджет НРА и средства заинтересованных членов Н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. Моск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left"/>
              <w:rPr/>
            </w:pPr>
            <w:r>
              <w:rPr/>
              <w:t>Участие</w:t>
            </w:r>
            <w:r>
              <w:rPr>
                <w:color w:val="000000"/>
              </w:rPr>
              <w:t xml:space="preserve"> в 12-я Всероссийской конференции «Проблемы законодательства в сфере информатиз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1"/>
              <w:spacing w:lineRule="auto" w:line="240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интересованные члены НРА, аппарат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Бюджет НРА и средства заинтересованных членов Н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г. Моск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Семинаре Международного Союза электросвязи для стран СНГ по вопросам регулирования в област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интересованные члены НРА, аппарат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юджет НРА и средства заинтересованных членов Н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. Моск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73"/>
        </w:tabs>
        <w:ind w:left="454" w:hanging="341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 w:before="500" w:after="0"/>
      <w:ind w:left="40"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7:21:00Z</dcterms:created>
  <dc:creator>Петровский</dc:creator>
  <dc:description/>
  <dc:language>en-US</dc:language>
  <cp:lastModifiedBy>Lena</cp:lastModifiedBy>
  <cp:lastPrinted>2004-01-26T14:45:00Z</cp:lastPrinted>
  <dcterms:modified xsi:type="dcterms:W3CDTF">2004-02-27T17:21:00Z</dcterms:modified>
  <cp:revision>2</cp:revision>
  <dc:subject/>
  <dc:title>                                                                                                                              </dc:title>
</cp:coreProperties>
</file>