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color w:val="000000"/>
        </w:rPr>
        <w:t xml:space="preserve">1. ПРОГНОЗ МИРОВЫХ НАПРАВЛЕНИЙ И ТЕНДЕНЦИЙ РАЗВИТИЯ РАДИОТЕХНОЛОГИЙ. ПЕРЕЧЕНЬ РАДИОТЕХНОЛОГИЙ, ПЕРСПЕКТИВНЫХ </w:t>
      </w:r>
      <w:r>
        <w:rPr>
          <w:color w:val="000000"/>
          <w:spacing w:val="5"/>
        </w:rPr>
        <w:t xml:space="preserve">ДЛЯ ПРИМЕНЕНИЯ В КОММЕРЧЕСКИХ </w:t>
      </w:r>
      <w:r>
        <w:rPr>
          <w:color w:val="000000"/>
        </w:rPr>
        <w:t>СИСТЕМАХ СВЯЗИ РОССИИ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BodyTextBO"/>
        <w:rPr/>
      </w:pPr>
      <w:r>
        <w:rPr/>
        <w:tab/>
        <w:t xml:space="preserve">Государственная техническая политика в области радиосвязи и вещания оказывает значительное влияние не только на развитие телекоммуникаций в стране, но и на развитие ее экономики и культуры. </w:t>
      </w:r>
    </w:p>
    <w:p>
      <w:pPr>
        <w:pStyle w:val="ZB"/>
        <w:rPr/>
      </w:pPr>
      <w:r>
        <w:rPr/>
        <w:t xml:space="preserve">Решения, принятые на государственном уровне, по развитию в стране тех или иных технологий радиосвязи и вещания имеют долговременное влияние на уровень развития телекоммуникаций в стране и ошибки в этом отношении могут на долгие годы затормозить это развитие и затруднить приток в страну иностранных инвестиций, без которых должного уровня развития телекоммуникаций добиться невозможно. </w:t>
      </w:r>
    </w:p>
    <w:p>
      <w:pPr>
        <w:pStyle w:val="ZB"/>
        <w:rPr/>
      </w:pPr>
      <w:r>
        <w:rPr/>
        <w:t>Важной особенностью современного этапа развития телекоммуникаций является то, что страны крупных регионов мира (Европы, Азии, Америки и т.д.) вырабатывают и проводят согласованную техническую политику развития телекоммуникаций в своих регионах. Пока не удается выработать во всех случаях общемировую техническую политику развития телекоммуникаций, однако, делаются значительные усилия в этом направлении и нет сомнений, что в будущем удастся согласовать позиции всех стран мирового сообщества и страны всего мира объединят свои технические, финансовые и интеллектуальные ресурсы для проведения согласованного развития телекоммуникаций.</w:t>
      </w:r>
    </w:p>
    <w:p>
      <w:pPr>
        <w:pStyle w:val="ZB"/>
        <w:rPr/>
      </w:pPr>
      <w:r>
        <w:rPr/>
        <w:t xml:space="preserve">Европейские страны, входящие в CEPT, членом которой также является Россия, уже в течении нескольких десятилетий вырабатывают общие принципы технической политики развития связи в своем регионе. Эти принципы охватывают такие направления, как создание региональных стандартов, охватывающих практически весь спектр телекоммуникационного оборудования (системы подвижной и фиксированной связи и вещания), создание региональной таблицы распредеделения полос частот между различными службами, разработка общих для всех стран региона правил лицензирования и сертификации оборудования и т.д.). </w:t>
      </w:r>
    </w:p>
    <w:p>
      <w:pPr>
        <w:pStyle w:val="ZB"/>
        <w:rPr/>
      </w:pPr>
      <w:r>
        <w:rPr/>
        <w:t>Европейский комитет радиосвязи (</w:t>
      </w:r>
      <w:r>
        <w:rPr>
          <w:lang w:val="en-US"/>
        </w:rPr>
        <w:t>ECC</w:t>
      </w:r>
      <w:r>
        <w:rPr/>
        <w:t>/</w:t>
      </w:r>
      <w:r>
        <w:rPr>
          <w:lang w:val="en-US"/>
        </w:rPr>
        <w:t>ERC</w:t>
      </w:r>
      <w:r>
        <w:rPr/>
        <w:t xml:space="preserve">) за последние годы принял ряд важных Решений, в которых определен график внедрения новых технологий радиосвязи и радиовещания в европейских странах и намечен ряд мероприятий (в том числе и направленных на высвобождение радиочастотного спектра), которые необходимо провести в ближайшее время, для создания в европейских странах условий быстрого перехода на новые радиотехнологии. Большинство европейских стран одобрило эти решения и приступило к их реализации. Администрация связи России по большинству принятых Решений не определила своей позиции. </w:t>
      </w:r>
    </w:p>
    <w:p>
      <w:pPr>
        <w:pStyle w:val="ZB"/>
        <w:rPr/>
      </w:pPr>
      <w:r>
        <w:rPr/>
        <w:t>Согласно Постановлению Правительства РФ (от 28 апреля 2000 г. №380) признано необходимым сближение распределений и условий использования полос радиочастот в РФ с установленными Регламентом радиосвязи для Региона 1, к которому относится Россия. В Постановлении указано, что в плане внедрения перспективных радиотехнологий в России приоритетом обладают технологии общеевропейских стандартов.</w:t>
      </w:r>
    </w:p>
    <w:p>
      <w:pPr>
        <w:pStyle w:val="ZB"/>
        <w:rPr/>
      </w:pPr>
      <w:r>
        <w:rPr/>
        <w:t>В данной НИР, направленной на анализ мировых направлений и тенденций развития радиотехнологий и разработку рекомендаций по проведению технической политики их внедрения в России, исследованы основные перспективные для России технологии радиосвязи и вещания и обозначены проблемы, которые необходимо решить, чтобы обеспечить возможность их внедрения в ближайшие годы. Эти проблемы связаны с выделением полос частот для ряда новых технологий, разработкой нормативно-правовых документов и организацей проведения в стране маркетинговых исследований, которые должны определить востребованность в ближайшем будущем в России услуг, предоставляемых этими технологиями.</w:t>
      </w:r>
    </w:p>
    <w:p>
      <w:pPr>
        <w:pStyle w:val="ZB"/>
        <w:rPr/>
      </w:pPr>
      <w:r>
        <w:rPr/>
        <w:t>Анализ и рекомендации, представленные в данном отчете, охватывают следующие направления развития телекоммуникаций:</w:t>
      </w:r>
    </w:p>
    <w:p>
      <w:pPr>
        <w:pStyle w:val="ZB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ухопутная подвижная связь (сотовые сети 3-го поколения, сети транкинговой связи TETRA);</w:t>
      </w:r>
    </w:p>
    <w:p>
      <w:pPr>
        <w:pStyle w:val="ZB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системы беспроводного доступа; </w:t>
      </w:r>
    </w:p>
    <w:p>
      <w:pPr>
        <w:pStyle w:val="ZB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стемы цифрового звукового и телевизионного вещания;</w:t>
      </w:r>
    </w:p>
    <w:p>
      <w:pPr>
        <w:pStyle w:val="ZB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системы фиксированной спутниковой связи на основе технологии </w:t>
      </w:r>
      <w:r>
        <w:rPr>
          <w:lang w:val="en-US"/>
        </w:rPr>
        <w:t>VSAT</w:t>
      </w:r>
      <w:r>
        <w:rPr/>
        <w:t>;</w:t>
      </w:r>
    </w:p>
    <w:p>
      <w:pPr>
        <w:pStyle w:val="ZB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стройства малого радиуса действия (</w:t>
      </w:r>
      <w:r>
        <w:rPr>
          <w:lang w:val="en-US"/>
        </w:rPr>
        <w:t>SRD</w:t>
      </w:r>
      <w:r>
        <w:rPr/>
        <w:t xml:space="preserve"> и </w:t>
      </w:r>
      <w:r>
        <w:rPr>
          <w:lang w:val="en-US"/>
        </w:rPr>
        <w:t>UWB</w:t>
      </w:r>
      <w:r>
        <w:rPr/>
        <w:t>).</w:t>
      </w:r>
    </w:p>
    <w:p>
      <w:pPr>
        <w:pStyle w:val="ZB"/>
        <w:ind w:left="720" w:hanging="0"/>
        <w:rPr/>
      </w:pPr>
      <w:r>
        <w:rPr/>
      </w:r>
    </w:p>
    <w:p>
      <w:pPr>
        <w:pStyle w:val="ZB"/>
        <w:rPr/>
      </w:pPr>
      <w:r>
        <w:rPr/>
        <w:t>Развитие подвижной связи в стране связано с решением проблем сетей сотовой и транкинговой связи.</w:t>
      </w:r>
    </w:p>
    <w:p>
      <w:pPr>
        <w:pStyle w:val="ZB"/>
        <w:rPr/>
      </w:pPr>
      <w:r>
        <w:rPr/>
        <w:t xml:space="preserve">Сотовые сети в стране в перспективе должны развиваться на основе внедрения сетей 3-го поколения UMTS и </w:t>
      </w:r>
      <w:r>
        <w:rPr>
          <w:lang w:val="en-US"/>
        </w:rPr>
        <w:t>IMT</w:t>
      </w:r>
      <w:r>
        <w:rPr/>
        <w:t>-</w:t>
      </w:r>
      <w:r>
        <w:rPr>
          <w:lang w:val="en-US"/>
        </w:rPr>
        <w:t>MC</w:t>
      </w:r>
      <w:r>
        <w:rPr/>
        <w:t xml:space="preserve">. Для этого в ближайшее время необходимо решить важнейшую проблему, связанную с разработкой и реализацией программы высвобождения полос частот для сетей нового поколения. Решение данной проблемы уже начато: Ассоциацией операторов 3G была организована соответствующая НИР и созданы опытные зоны сетей подвижной связи 3-го поколения </w:t>
      </w:r>
      <w:r>
        <w:rPr>
          <w:lang w:val="en-US"/>
        </w:rPr>
        <w:t>UMTS</w:t>
      </w:r>
      <w:r>
        <w:rPr/>
        <w:t xml:space="preserve">. Уже работают коммерческие сети </w:t>
      </w:r>
      <w:r>
        <w:rPr>
          <w:lang w:val="en-US"/>
        </w:rPr>
        <w:t>IMT</w:t>
      </w:r>
      <w:r>
        <w:rPr/>
        <w:t>-</w:t>
      </w:r>
      <w:r>
        <w:rPr>
          <w:lang w:val="en-US"/>
        </w:rPr>
        <w:t>MC</w:t>
      </w:r>
      <w:r>
        <w:rPr/>
        <w:t xml:space="preserve">, развернутые путем модернизации старых сетей подвижной связи </w:t>
      </w:r>
      <w:r>
        <w:rPr>
          <w:lang w:val="en-US"/>
        </w:rPr>
        <w:t>NMT</w:t>
      </w:r>
      <w:r>
        <w:rPr/>
        <w:t>-450.</w:t>
      </w:r>
    </w:p>
    <w:p>
      <w:pPr>
        <w:pStyle w:val="ZB"/>
        <w:rPr/>
      </w:pPr>
      <w:r>
        <w:rPr/>
        <w:t>В Европе некоторые страны уже приступили к модерниза</w:t>
        <w:softHyphen/>
        <w:t>ции своих сетей транкинговой связи с использованием нового поколения цифровых сетей стандарта TETRA, который пре</w:t>
        <w:softHyphen/>
        <w:t>дусматривает, в частности, сопряжение их с сетями сотовой связи стандарта GSM. В перспективе в России также целесоо</w:t>
        <w:softHyphen/>
        <w:t>бразно ориентироваться на федеральные сети транкинговой связи стандарта TETRA. Необходимо, чтобы сеть TETRA была единой для всей страны и обслуживала абонентов различных ведомств (МЧС, МВД, МПС и др.), муниципальных служб, а также коммерческих организаций. Фрагменты федеральной сети в отдельных регио</w:t>
        <w:softHyphen/>
        <w:t>нах страны могут создаваться независимыми операторами. Аналоговые сети транкинговой связи в диапазоне 800 МГц должны в будущем прекратить свое существование, а занимае</w:t>
        <w:softHyphen/>
        <w:t xml:space="preserve">мые ими полосы частот выделяться для развития других радиотехнологий, в частности, для цифрового телевидения. </w:t>
      </w:r>
    </w:p>
    <w:p>
      <w:pPr>
        <w:pStyle w:val="ZB"/>
        <w:rPr/>
      </w:pPr>
      <w:r>
        <w:rPr/>
      </w:r>
    </w:p>
    <w:p>
      <w:pPr>
        <w:pStyle w:val="ZB"/>
        <w:rPr/>
      </w:pPr>
      <w:r>
        <w:rPr/>
        <w:t>Проблема развития в стране цифрового вещания имеет три составляющие: перевод на цифровые методы вещания на длинных, средних и коротких волнах и внедрение цифрового ТВ и 3В вещания в диапазоне частот выше 200 МГц.</w:t>
      </w:r>
    </w:p>
    <w:p>
      <w:pPr>
        <w:pStyle w:val="ZB"/>
        <w:rPr/>
      </w:pPr>
      <w:r>
        <w:rPr/>
        <w:t>По сравнению с аналоговым цифровое вещание имеет ряд существенных технических преимуществ, среди которых: боль</w:t>
        <w:softHyphen/>
        <w:t>шая эффективность использования РЧС, меньшие мощности передатчиков при той же зоне обслуживания, что и у аналого</w:t>
        <w:softHyphen/>
        <w:t>вых систем, меньшая чувствительность к помехам.</w:t>
      </w:r>
    </w:p>
    <w:p>
      <w:pPr>
        <w:pStyle w:val="ZB"/>
        <w:rPr/>
      </w:pPr>
      <w:r>
        <w:rPr/>
        <w:t>В соответствии с Постановлением правительства Россий</w:t>
        <w:softHyphen/>
        <w:t>ской Федерации № 413 на территории России должны развива</w:t>
        <w:softHyphen/>
        <w:t>ться системы цифрового ТВ вещания общеевропейских стан</w:t>
        <w:softHyphen/>
        <w:t>дартов DVB-T, DVB-S и DVB-C. Для цифрового 3В вещания в полосах ОВЧ диапазона - система T-DAB.</w:t>
      </w:r>
    </w:p>
    <w:p>
      <w:pPr>
        <w:pStyle w:val="ZB"/>
        <w:rPr/>
      </w:pPr>
      <w:r>
        <w:rPr/>
        <w:t>Полный переход на системы цифрового ТВ вещания в России предполагается осуществить в течение 15 лет. Полного перехода на цифровое 3В вещание в этот период не предусмат</w:t>
        <w:softHyphen/>
        <w:t>ривается. Часть частотного ресурса в диапазоне 87,5...108 МГц резервируется для ОВЧ ЧМ вещания в локальных сетях.</w:t>
      </w:r>
    </w:p>
    <w:p>
      <w:pPr>
        <w:pStyle w:val="ZB"/>
        <w:rPr/>
      </w:pPr>
      <w:r>
        <w:rPr/>
        <w:t>На первом этапе развития сетей цифрового ТВ (DVB-T) и 3В (T-DAB) вещания были организованы опытные зоны вещания в Москве, Санкт-Петер</w:t>
        <w:softHyphen/>
        <w:t xml:space="preserve">бурге и Нижнем Новгороде. </w:t>
      </w:r>
    </w:p>
    <w:p>
      <w:pPr>
        <w:pStyle w:val="ZB"/>
        <w:rPr/>
      </w:pPr>
      <w:r>
        <w:rPr/>
        <w:t>На всех этапах внедрения систем цифрового ТВ вещания должно быть предусмотрено сохранение существующих частот</w:t>
        <w:softHyphen/>
        <w:t>ных планов аналогового ТВ вещания (сетка наземных каналов с номинальными полосами частот 8 МГц). Для внедрения T-DAB следует использовать международно-согласованное разбиение соответствующих полос частот на частотные блоки. Необходи</w:t>
        <w:softHyphen/>
        <w:t>мо обеспечить выделение дополнительных полос частот для цифрового ТВ и 3В вещания. Требуется постоянно проводить мероприятия по обеспечению международно-правовой защиты частотных присвоений цифрового радиовещания, включая разработку частотных планов и участие в разработке междуна</w:t>
        <w:softHyphen/>
        <w:t>родных региональных планов цифрового вещания.</w:t>
      </w:r>
    </w:p>
    <w:p>
      <w:pPr>
        <w:pStyle w:val="ZB"/>
        <w:rPr/>
      </w:pPr>
      <w:r>
        <w:rPr/>
        <w:t>Необходимы также перспективные планы перераспределе</w:t>
        <w:softHyphen/>
        <w:t>ния полос частот, высвобождающихся в результате перехода от аналогового вещания к цифровому. При этом, в соответствии с Постановлением правительства Российской Федерации № 413, требуется учитывать общеевропейские подходы к данному вопросу. Такие планы должны рассматривать развитие циф</w:t>
        <w:softHyphen/>
        <w:t>рового 3В и ТВ вещания в комплексе как взаимоувязанный процесс. В частности, существующие перспективные планы внедрения наземного ТВ вещания DVB-T предусматривают постепенное высвобождение полосы 174...230 МГц аналогового ТВ вещания и использование освободившегося частотного ресурса для цифрового 3В вещания (T-DAB). Другие освобож</w:t>
        <w:softHyphen/>
        <w:t>дающиеся участки спектра, занятые сейчас аналоговым ТВ вещанием, могут быть распределены подвижной и другим радиослужбам. При перспективном планировании должны учитываться как требования будущей общеевропейской Табли</w:t>
        <w:softHyphen/>
        <w:t>цы распределения частот, так и тенденции развития всех радиослужб в России.</w:t>
      </w:r>
    </w:p>
    <w:p>
      <w:pPr>
        <w:pStyle w:val="ZB"/>
        <w:rPr/>
      </w:pPr>
      <w:r>
        <w:rPr/>
      </w:r>
    </w:p>
    <w:p>
      <w:pPr>
        <w:pStyle w:val="ZB"/>
        <w:rPr/>
      </w:pPr>
      <w:r>
        <w:rPr/>
        <w:t>На базе VSAT-технологий фиксированной спутниковой службы обес</w:t>
        <w:softHyphen/>
        <w:t>печивается предоставление как обычных услуг (телефон, пере</w:t>
        <w:softHyphen/>
        <w:t>дача факсимильных сообщений и данных), так и интенсивно развивающихся новых видов услуг с интерактивным режимом связи. Такими услугами являются: высокоскоростной доступ к сети Интернет, услуги мультимедиа (видео по запросу - интерактивное телевидение, прием изображений полос газет, новостей, программ ТВ и 3В вещания на компьютеры); домаш</w:t>
        <w:softHyphen/>
        <w:t>ний офис, компьютерная телефония, видеотелефония, медицина (биологический мониторинг здоровья абонентов) и т. д.</w:t>
      </w:r>
    </w:p>
    <w:p>
      <w:pPr>
        <w:pStyle w:val="ZB"/>
        <w:rPr/>
      </w:pPr>
      <w:r>
        <w:rPr/>
        <w:t>Рекомендации по внедрению VSAT-технологий в России содержат три основных аспекта:</w:t>
      </w:r>
    </w:p>
    <w:p>
      <w:pPr>
        <w:pStyle w:val="ZB"/>
        <w:rPr/>
      </w:pPr>
      <w:r>
        <w:rPr/>
        <w:t>- развитие космического сегмента (разработка и ввод в действие спутников связи нового поколения с характеристика</w:t>
        <w:softHyphen/>
        <w:t>ми, учитывающими особенности работы терминалов VSAT);</w:t>
      </w:r>
    </w:p>
    <w:p>
      <w:pPr>
        <w:pStyle w:val="ZB"/>
        <w:rPr/>
      </w:pPr>
      <w:r>
        <w:rPr/>
        <w:t>- развитие земного сегмента (производство современных терминалов VSAT);</w:t>
      </w:r>
    </w:p>
    <w:p>
      <w:pPr>
        <w:pStyle w:val="ZB"/>
        <w:rPr/>
      </w:pPr>
      <w:r>
        <w:rPr/>
        <w:t>- совершенствование нормативно-правовой базы (НПБ) для упрощения регулирования использования сетей с терминалами VSAT.</w:t>
      </w:r>
    </w:p>
    <w:p>
      <w:pPr>
        <w:pStyle w:val="ZB"/>
        <w:rPr/>
      </w:pPr>
      <w:r>
        <w:rPr/>
        <w:t>Совершенствование НПБ существенно влияет на развитие инфраструктуры связи в России, требует минимальных затрат и дает быстрый эффект. Поэтому государственная политика, отражаемая в нормативно-технических требованиях, должна стимулировать применение новых технологий в области связи.</w:t>
      </w:r>
    </w:p>
    <w:p>
      <w:pPr>
        <w:pStyle w:val="ZB"/>
        <w:rPr/>
      </w:pPr>
      <w:r>
        <w:rPr/>
      </w:r>
    </w:p>
    <w:p>
      <w:pPr>
        <w:pStyle w:val="ZB"/>
        <w:rPr/>
      </w:pPr>
      <w:r>
        <w:rPr/>
        <w:t xml:space="preserve">Технологии беспроводного доступа находят все более широкое применение в современном обществе. Для России с её недостаточно развитой кабельной инфраструктурой, сложной топографией удаленных районов и возникающими трудностями с прокладкой традиционных кабельных сетей, развитие беспроводных сетей является одной их наиболее актуальных задач. Современные технологии беспроводного доступа позволяют решать широкий спектр задач – от развертывания простейших внутриофисных сетей до построения распределенных сетей передачи данных масштаба региона. </w:t>
      </w:r>
    </w:p>
    <w:p>
      <w:pPr>
        <w:pStyle w:val="ZB"/>
        <w:rPr/>
      </w:pPr>
      <w:r>
        <w:rPr/>
        <w:t xml:space="preserve">Одним из наиболее сложных этапов на пути практического внедрения систем беспроводного доступа в телекоммуникационную инфраструктуру России является обеспечение современных технологий беспроводного доступа необходимым радиочастотным ресурсом. </w:t>
      </w:r>
    </w:p>
    <w:p>
      <w:pPr>
        <w:pStyle w:val="ZB"/>
        <w:rPr/>
      </w:pPr>
      <w:r>
        <w:rPr/>
      </w:r>
    </w:p>
    <w:p>
      <w:pPr>
        <w:pStyle w:val="ZB"/>
        <w:rPr/>
      </w:pPr>
      <w:r>
        <w:rPr/>
      </w:r>
    </w:p>
    <w:p>
      <w:pPr>
        <w:pStyle w:val="ZB"/>
        <w:rPr/>
      </w:pPr>
      <w:r>
        <w:rPr/>
        <w:t>Устройства малого радиуса действия (</w:t>
      </w:r>
      <w:r>
        <w:rPr>
          <w:lang w:val="en-US"/>
        </w:rPr>
        <w:t>SRD</w:t>
      </w:r>
      <w:r>
        <w:rPr/>
        <w:t xml:space="preserve"> и </w:t>
      </w:r>
      <w:r>
        <w:rPr>
          <w:lang w:val="en-US"/>
        </w:rPr>
        <w:t>UWB</w:t>
      </w:r>
      <w:r>
        <w:rPr/>
        <w:t xml:space="preserve">) используются в различных диапазонах частот и применяются в разнообразных сферах человеческой деятельности, и представляют из себя радиопередатчики, обеспечивающие одно- или двустороннюю связь и при этом обладают малым потенциалом по созданию вредных помех для другого радиооборудования, работающего в той же полосе частот. В мире сейчас происходит все более активное использование этих устройств. Для России стоит задача определения возможностей выделения и использования полос частот для устройств SRD и </w:t>
      </w:r>
      <w:r>
        <w:rPr>
          <w:lang w:val="en-US"/>
        </w:rPr>
        <w:t>UWB</w:t>
      </w:r>
      <w:r>
        <w:rPr/>
        <w:t xml:space="preserve">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ZB"/>
        <w:rPr/>
      </w:pPr>
      <w:r>
        <w:rPr/>
      </w:r>
    </w:p>
    <w:p>
      <w:pPr>
        <w:pStyle w:val="ZB"/>
        <w:rPr/>
      </w:pPr>
      <w:r>
        <w:rPr/>
      </w:r>
    </w:p>
    <w:p>
      <w:pPr>
        <w:pStyle w:val="ZB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G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spacing w:lineRule="atLeast" w:line="240" w:before="0" w:after="240"/>
    </w:pPr>
    <w:rPr>
      <w:rFonts w:ascii="Times New Roman;CG Times" w:hAnsi="Times New Roman;CG Times" w:eastAsia="Times New Roman;CG Times" w:cs="Times New Roman;CG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0" w:after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Times New Roman;CG 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">
    <w:name w:val="ZA"/>
    <w:qFormat/>
    <w:pPr>
      <w:widowControl w:val="false"/>
      <w:autoSpaceDE w:val="false"/>
      <w:bidi w:val="0"/>
      <w:spacing w:lineRule="atLeast" w:line="240"/>
    </w:pPr>
    <w:rPr>
      <w:rFonts w:ascii="Times New Roman;CG Times" w:hAnsi="Times New Roman;CG Times" w:eastAsia="Times New Roman;CG Times" w:cs="Times New Roman;CG Times"/>
      <w:color w:val="auto"/>
      <w:sz w:val="24"/>
      <w:szCs w:val="24"/>
      <w:lang w:val="ru-RU" w:bidi="ar-SA" w:eastAsia="zh-CN"/>
    </w:rPr>
  </w:style>
  <w:style w:type="paragraph" w:styleId="BodyTextBO">
    <w:name w:val="Body Text BO"/>
    <w:qFormat/>
    <w:pPr>
      <w:widowControl w:val="false"/>
      <w:autoSpaceDE w:val="false"/>
      <w:bidi w:val="0"/>
      <w:spacing w:lineRule="atLeast" w:line="240"/>
      <w:jc w:val="both"/>
    </w:pPr>
    <w:rPr>
      <w:rFonts w:ascii="Times New Roman;CG Times" w:hAnsi="Times New Roman;CG Times" w:eastAsia="Times New Roman;CG Times" w:cs="Times New Roman;CG Times"/>
      <w:color w:val="auto"/>
      <w:sz w:val="24"/>
      <w:szCs w:val="24"/>
      <w:lang w:val="ru-RU" w:bidi="ar-SA" w:eastAsia="zh-CN"/>
    </w:rPr>
  </w:style>
  <w:style w:type="paragraph" w:styleId="ZB">
    <w:name w:val="ZB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Times New Roman;CG Times" w:hAnsi="Times New Roman;CG Times" w:eastAsia="Times New Roman;CG Times" w:cs="Times New Roman;CG Times"/>
      <w:color w:val="auto"/>
      <w:sz w:val="24"/>
      <w:szCs w:val="24"/>
      <w:lang w:val="ru-RU" w:bidi="ar-SA" w:eastAsia="zh-CN"/>
    </w:rPr>
  </w:style>
  <w:style w:type="paragraph" w:styleId="ZC">
    <w:name w:val="ZC"/>
    <w:qFormat/>
    <w:pPr>
      <w:widowControl w:val="false"/>
      <w:autoSpaceDE w:val="false"/>
      <w:bidi w:val="0"/>
      <w:spacing w:lineRule="atLeast" w:line="200"/>
    </w:pPr>
    <w:rPr>
      <w:rFonts w:ascii="Times New Roman;CG Times" w:hAnsi="Times New Roman;CG Times" w:eastAsia="Times New Roman;CG Times" w:cs="Times New Roman;CG Times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autoSpaceDE w:val="true"/>
      <w:spacing w:lineRule="auto" w:line="360" w:before="120" w:after="0"/>
      <w:ind w:left="399" w:hanging="0"/>
      <w:jc w:val="both"/>
    </w:pPr>
    <w:rPr/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autoSpaceDE w:val="true"/>
      <w:spacing w:lineRule="auto" w:line="240" w:before="150" w:after="150"/>
    </w:pPr>
    <w:rPr>
      <w:rFonts w:ascii="Arial" w:hAnsi="Arial" w:eastAsia="Arial Unicode MS" w:cs="Arial"/>
      <w:color w:val="000000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autoSpaceDE w:val="true"/>
      <w:spacing w:lineRule="auto" w:line="360" w:before="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7:52:00Z</dcterms:created>
  <dc:creator>Быховский</dc:creator>
  <dc:description/>
  <cp:keywords/>
  <dc:language>en-US</dc:language>
  <cp:lastModifiedBy>Mike</cp:lastModifiedBy>
  <cp:lastPrinted>2004-07-29T12:07:00Z</cp:lastPrinted>
  <dcterms:modified xsi:type="dcterms:W3CDTF">2004-07-29T08:13:00Z</dcterms:modified>
  <cp:revision>28</cp:revision>
  <dc:subject/>
  <dc:title>1</dc:title>
</cp:coreProperties>
</file>