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9. СВОДНАЯ ПОТРЕБНОСТЬ НОВЫХ ТЕХНОЛОГИЙ В РАДИОЧАСТОТНОМ РЕСУР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/>
      </w:pPr>
      <w:r>
        <w:rPr/>
        <w:t>9.1. Потребность в радиочастотном ресурсе систем беспроводного доступ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ализ направлений развития современных радиотехнологий БД показывает, общую тенденцию к расширению спектра предоставляемых услуг, увеличению информационной скорости передачи оборудования, и как следствие, увеличению необходимой полосы и диапазона частот для работы оборудования БД. Проведенные расчеты показывают (п. 2._), что развертывание в отдельном географическом регионе беспроводных сетей, использующих перспективные радиотехнологии, может потребовать до 1,4 ГГц спектра для реализации всех ожидаемых услуг (табл. 9.1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. 9.1</w:t>
      </w:r>
    </w:p>
    <w:p>
      <w:pPr>
        <w:pStyle w:val="Normal"/>
        <w:keepNext w:val="true"/>
        <w:jc w:val="center"/>
        <w:rPr/>
      </w:pPr>
      <w:r>
        <w:rPr/>
        <w:t>Итоговые результаты расчеты потребностей в спектре для сетей беспроводного радиодоступа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0"/>
        <w:gridCol w:w="1134"/>
        <w:gridCol w:w="992"/>
        <w:gridCol w:w="992"/>
        <w:gridCol w:w="992"/>
        <w:gridCol w:w="1134"/>
        <w:gridCol w:w="1158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Сценар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Корпоративные се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ие сети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ти общего пользования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 г.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Число 20 МГц-кан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9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спектр для всех служб в данном условии (МГц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ст сетей широкополосного беспроводного радиодоступа ожидается с таким же нарастанием, какое наблюдалось с цифровыми сотовыми телефонами в 1990-х годах. Проведенные расчеты показывают, что развертывание в отдельном географическом регионе беспроводных сетей, согласно приведенным сценариям, может потребовать до 1,4 ГГц спектра для реализации всех ожидаемых услуг с прогнозируемыми параметрами трафика. </w:t>
      </w:r>
    </w:p>
    <w:p>
      <w:pPr>
        <w:pStyle w:val="Normal"/>
        <w:ind w:firstLine="709"/>
        <w:jc w:val="both"/>
        <w:rPr/>
      </w:pPr>
      <w:r>
        <w:rPr/>
        <w:t>Анализ стандартов перспективных систем БД показывает, что большинство из них разрабатывается с учетом требований и Рекомендаций СЕРТ по использованию радиочастотного спектра системами БД. В настоящее время в Европе для развития систем БД выделено 11 полос частот в различных диапазонах. При этом основное развитие перспективных систем широкополосного БД предполагается в диапазонах выше 5 ГГ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9.2. Потребность в </w:t>
      </w:r>
      <w:r>
        <w:rPr>
          <w:b/>
        </w:rPr>
        <w:t>радиочастотном ресурсе</w:t>
      </w:r>
      <w:r>
        <w:rPr/>
        <w:t xml:space="preserve"> </w:t>
      </w:r>
      <w:r>
        <w:rPr>
          <w:b/>
          <w:bCs/>
        </w:rPr>
        <w:t>сетей подвижной связи 3-го покол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АКР-92 распределила полосы частот 1885 … 2025 МГц и 2110 … 2200 МГц общей шириной 230 МГц для системы IMT-2000, которых достаточно на первом этапе развертывания сетей IMT-2000. На ВКР-2000 в дополнение к «корневым» полосам для дальнейшего использования сетей IMT-2000 были определены полосы 880 – 915, 925 – 960, 1710 – 1785 и 1805-1880 МГц, используемые в настоящее время в странах CEPT сетями GSM.</w:t>
      </w:r>
    </w:p>
    <w:p>
      <w:pPr>
        <w:pStyle w:val="Normal"/>
        <w:ind w:firstLine="709"/>
        <w:jc w:val="both"/>
        <w:rPr/>
      </w:pPr>
      <w:r>
        <w:rPr/>
        <w:t>Для дальнейшего развития сетей 3-го поколения во всех трех районах необходимо выделить дополнительную полосу 160 МГц помимо полос, уже определенных для IMT-2000 на ВАКР-92, и полос, используемых в настоящее время системам 2-го поколения (табл. 9.2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Таблица </w:t>
      </w:r>
      <w:r>
        <w:rPr>
          <w:bCs/>
          <w:iCs/>
          <w:lang w:val="en-US"/>
        </w:rPr>
        <w:t>9.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53"/>
        <w:gridCol w:w="2740"/>
        <w:gridCol w:w="274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ая прогнозируемая ширина полосы частот для спутникового сегмента к 2010 г., МГ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Ширина полосы частот наземного сегмента, выделенного S5.388 и с учетом полос систем второго поколения, МГц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гнозируемая ширина дополнительных полос спектра для наземного сегмента IMT-2000 к 2010 г., МГ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йон 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йон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tyf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абл. 9.3 показан требуемый частотный ресурс для каждого вида услуг в период пиковой нагрузки на 2005 и 2010 гг. Таким образом, в результате в 2010 г. потребуется приблизительно 582 МГц. Эта цифра включает в себя полосы, которые в настоящее время выделены для систем 2-го поколения, и диапазоны, предназначенные для UMTS в качестве “корневых”, плюс дополнительные частотные полосы. При этом следует отметить, что для внутриофисных систем с низкой мобильностью потребуется 20 МГц в 2005 г. и 40 МГц спектра в 2010 г. Всего в Европе дополнительно предполагается выделить 185 МГц.</w:t>
      </w:r>
    </w:p>
    <w:p>
      <w:pPr>
        <w:pStyle w:val="NormalWeb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аблица </w:t>
      </w:r>
      <w:r>
        <w:rPr>
          <w:rFonts w:cs="Times New Roman" w:ascii="Times New Roman" w:hAnsi="Times New Roman"/>
          <w:b/>
          <w:bCs/>
          <w:sz w:val="24"/>
          <w:lang w:val="en-US"/>
        </w:rPr>
        <w:t>9.3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05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оскоростные интерактивные 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 МГ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 и высокоскоростные 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 МГ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тируемая передача дан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МГ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мен простыми сообщен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Г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сов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 МГ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6 МГ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(с учетом деления спект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 МГ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 МГц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/>
        <w:t>Для спутникового сегмента UMTS потребности в спектре при различных типах услуг представлены в табл. 9.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Web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en-US"/>
        </w:rPr>
        <w:t>9.4</w:t>
      </w:r>
      <w:r>
        <w:rPr>
          <w:rFonts w:cs="Times New Roman" w:ascii="Times New Roman" w:hAnsi="Times New Roman"/>
          <w:sz w:val="24"/>
        </w:rPr>
        <w:t xml:space="preserve">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05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ультимедий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х 6 МГ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х 15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льтимедий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х 18 МГ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х 28 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 МГ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15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 МГц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построения сети 3G по технологии IMT-MC возможен гибкий подход – использование одноуровневой или трехуровневой структуры (пункт 3.3.2). При этом минимально необходимый частотный ресурс составляет полосы 2</w:t>
      </w:r>
      <w:r>
        <w:rPr>
          <w:rFonts w:eastAsia="Symbol" w:cs="Symbol" w:ascii="Symbol" w:hAnsi="Symbol"/>
        </w:rPr>
        <w:t></w:t>
      </w:r>
      <w:r>
        <w:rPr/>
        <w:t>1,25 МГц или 2</w:t>
      </w:r>
      <w:r>
        <w:rPr>
          <w:rFonts w:eastAsia="Symbol" w:cs="Symbol" w:ascii="Symbol" w:hAnsi="Symbol"/>
        </w:rPr>
        <w:t></w:t>
      </w:r>
      <w:r>
        <w:rPr/>
        <w:t xml:space="preserve">3,75 МГц (без учета защитных полос с соседними по частоте РЭС)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9.3. Потребность в </w:t>
      </w:r>
      <w:r>
        <w:rPr>
          <w:b/>
        </w:rPr>
        <w:t>радиочастотном ресурсе</w:t>
      </w:r>
      <w:r>
        <w:rPr/>
        <w:t xml:space="preserve"> </w:t>
      </w:r>
      <w:r>
        <w:rPr>
          <w:b/>
          <w:bCs/>
        </w:rPr>
        <w:t>сетей транкинговой связи TET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выпущенном ERO отчете «Системы транкинговой радиосвязи в Европе – общие положения» (декабрь 1998 г.) отмечено, что гражданские сети TETRA имеют огромный рыночный потенциал и требуют выделения им в нескольких диапазонах общей полосы частот 115 МГц. </w:t>
      </w:r>
    </w:p>
    <w:p>
      <w:pPr>
        <w:pStyle w:val="Normal"/>
        <w:ind w:firstLine="709"/>
        <w:jc w:val="both"/>
        <w:rPr/>
      </w:pPr>
      <w:r>
        <w:rPr/>
        <w:t>В настоящее время действует ряд решений CEPT/ERC, обуславливающих гармонизированное использование спектра в диапазонах частот 400 МГц, 800 МГц и 900 МГц для цифровых транкинговых систем. В соответствии с решением ERC/DEC(96)04 в Европе предполагается выделить два участка по 3 МГц до 01.01.99 г., далее к 01.01.2001 г. они должны быть расширены до 2</w:t>
      </w:r>
      <w:r>
        <w:rPr>
          <w:rFonts w:eastAsia="Symbol" w:cs="Symbol" w:ascii="Symbol" w:hAnsi="Symbol"/>
        </w:rPr>
        <w:t></w:t>
      </w:r>
      <w:r>
        <w:rPr/>
        <w:t>4 МГц, а к 01.01.2006 г. - до 2</w:t>
      </w:r>
      <w:r>
        <w:rPr>
          <w:rFonts w:eastAsia="Symbol" w:cs="Symbol" w:ascii="Symbol" w:hAnsi="Symbol"/>
        </w:rPr>
        <w:t></w:t>
      </w:r>
      <w:r>
        <w:rPr/>
        <w:t>11 МГц. В первую очередь для гражданских приложений предполагается использовать полосы 410…430 МГц, 870…876/915…921 МГц. Если данные полосы заняты другими РЭС или необходимо выделение большего числа частот, то должны использоваться полосы 450…470 МГц и 385…390 МГц, 395…399.9 МГц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9.4. Потребность в </w:t>
      </w:r>
      <w:r>
        <w:rPr>
          <w:b/>
        </w:rPr>
        <w:t>радиочастотном ресурсе</w:t>
      </w:r>
      <w:r>
        <w:rPr/>
        <w:t xml:space="preserve"> </w:t>
      </w:r>
      <w:r>
        <w:rPr>
          <w:b/>
          <w:bCs/>
        </w:rPr>
        <w:t>систем цифрового телевизионного вещания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соответствии со Стокгольмским планом 1961 г. в Европе для ТВ вещания используются следующие пять диапазонов: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 (47-68 МГц);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I (76-100 МГц) - только в восточно-европейских странах;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II (174-230 МГц);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V (470-582 МГц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V (582-862 МГц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</w:rPr>
        <w:t xml:space="preserve">Для европейских стран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ERC</w:t>
      </w:r>
      <w:r>
        <w:rPr>
          <w:rFonts w:cs="Times New Roman" w:ascii="Times New Roman" w:hAnsi="Times New Roman"/>
        </w:rPr>
        <w:t xml:space="preserve"> было выполнено Детальное исследование Радиоспектра (фаза II), на основе результатов которого планируется начать внедрение DVB-T в диапазоне 470-862 МГц. При этом предлагается не использовать в Европе этот диапазон для расширения действующих аналоговых ТВ сетей. 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</w:rPr>
        <w:t>Внедрение DVB-T в Европе и в России предусматривает наличие переходного периода, во время которого сети цифрового и аналогового ТВ вещания будут существовать одновременно, используя одни и те же полосы частот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</w:rPr>
        <w:t xml:space="preserve">После окончания переходного периода, для сетей наземного ТВ вещания потребуется меньше полос частот благодаря тому, что в ТВ канале шириной 8 МГц возможна передача четырех цифровых ТВ программ вместо одной аналоговой. Поэтому </w:t>
      </w:r>
      <w:r>
        <w:rPr>
          <w:rFonts w:cs="Times New Roman" w:ascii="Times New Roman" w:hAnsi="Times New Roman"/>
          <w:lang w:val="en-US"/>
        </w:rPr>
        <w:t>ER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ECC</w:t>
      </w:r>
      <w:r>
        <w:rPr>
          <w:rFonts w:cs="Times New Roman" w:ascii="Times New Roman" w:hAnsi="Times New Roman"/>
        </w:rPr>
        <w:t xml:space="preserve"> рекомендует по мере высвобождения перераспределять полосу частот 47-68 МГц для других радио служб, а также рассмотреть возможность перераспределения полос частот для других радиослужб в других диапазонах ТВ вещания. В первую очередь предполагается  перераспределить полосу частот 174-216 МГц, впоследствии должна быть также перераспределена и полоса частот 470-510 МГц.</w:t>
      </w:r>
    </w:p>
    <w:p>
      <w:pPr>
        <w:pStyle w:val="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/>
        <w:rPr/>
      </w:pPr>
      <w:r>
        <w:rPr>
          <w:rFonts w:cs="Times New Roman" w:ascii="Times New Roman" w:hAnsi="Times New Roman"/>
        </w:rPr>
        <w:t>В России на всех этапах внедрения систем цифрового ТВ вещания должно быть предусмотрено сохранение существующих частот</w:t>
        <w:softHyphen/>
        <w:t>ных планов аналогового ТВ вещания (сетка наземных каналов с номинальными полосами частот 8 МГц). В соответствии с «Концепцией внедрения цифрового телевизионного и звукового вещания в России», утвержденной Минсвязи РФ, переход на цифровое вещание предполагается завершить к 2012 – 2015 гг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9.5. Потребность в радиочастотном ресурсе систем цифрового звукового веща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ланируется, что к 2008 г. в некоторых европейских странах внедрение НЦЗР будет близко к завершению. Ожидается, что для сетей звукового вещания в Европе будут выделены полосы частот общей шириной (пункт 6.3):</w:t>
      </w:r>
    </w:p>
    <w:p>
      <w:pPr>
        <w:pStyle w:val="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20 МГц (ЧМ вещание) + от 8.5 до 17 МГц (НЦЗР) (к 1997 г.);</w:t>
      </w:r>
    </w:p>
    <w:p>
      <w:pPr>
        <w:pStyle w:val="1"/>
        <w:ind w:left="90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0 МГц (ЧМ вещание) + 25 МГц (НЦЗР) - для стран с интенсивным развитием сетей НЦЗР (к 2008 г.);</w:t>
        <w:tab/>
      </w:r>
    </w:p>
    <w:p>
      <w:pPr>
        <w:pStyle w:val="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0 МГц (ЧМ вещание) + 25 МГц (НЦЗР) (к 2020 г.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1"/>
        <w:widowControl/>
        <w:rPr/>
      </w:pPr>
      <w:r>
        <w:rPr/>
        <w:t xml:space="preserve">Для внедрения T-DAB следует использовать международно-согласованное разбиение соответствующих полос частот на частотные блоки. </w:t>
      </w:r>
      <w:r>
        <w:rPr>
          <w:rFonts w:cs="Times New Roman" w:ascii="Times New Roman" w:hAnsi="Times New Roman"/>
        </w:rPr>
        <w:t>В России в соответствии с «Концепцией внедрения цифрового телевизионного и звукового вещания в России», утвержденной Минсвязи РФ, переход на цифровое вещание предполагается завершить к 2012 – 2015 гг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9.6. Потребность в </w:t>
      </w:r>
      <w:r>
        <w:rPr>
          <w:b/>
        </w:rPr>
        <w:t>радиочастотном ресурсе</w:t>
      </w:r>
      <w:r>
        <w:rPr/>
        <w:t xml:space="preserve"> </w:t>
      </w:r>
      <w:r>
        <w:rPr>
          <w:b/>
          <w:bCs/>
        </w:rPr>
        <w:t>устройств малого радиуса действ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равнительный анализ распределения полос частот для устройств малого радиуса действия в Российской Федерации и в европейских странах (пункт 7.3, таблица 7.18) показал наличие существенных различий как по классификации устройств малого радиуса действия, так и по условиям их примен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же анализ показывает, что для полноценного использования устройств малого радиуса действия в России необходимо выделение для них в общей сложности более 8,5 ГГц радиочастотного спектра в различных диапазонах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9.7. Потребность в </w:t>
      </w:r>
      <w:r>
        <w:rPr>
          <w:b/>
        </w:rPr>
        <w:t>радиочастотном ресурсе</w:t>
      </w:r>
      <w:r>
        <w:rPr/>
        <w:t xml:space="preserve"> </w:t>
      </w:r>
      <w:r>
        <w:rPr>
          <w:b/>
          <w:bCs/>
        </w:rPr>
        <w:t xml:space="preserve">сетей фиксированной спутниковой связи </w:t>
      </w:r>
      <w:r>
        <w:rPr>
          <w:b/>
          <w:bCs/>
          <w:lang w:val="en-US"/>
        </w:rPr>
        <w:t>VSAT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азвитие сетей </w:t>
      </w:r>
      <w:r>
        <w:rPr>
          <w:lang w:val="en-US"/>
        </w:rPr>
        <w:t>VSAT</w:t>
      </w:r>
      <w:r>
        <w:rPr/>
        <w:t xml:space="preserve"> в России в первую очередь связано со следующими потребностями (пункт 8.4)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еспечение Федеральной целевой программы "Электронная Россия на период 2002 … 2010  гг." и Федеральной целевой программы «Развитие единой образовательной информационной среды (2001 … 2005 гг.)»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ешения социально-экономических задач обеспечения услугами связи, ТВ и звукового вещания всего населения и, в первую очередь, населения труднодоступных и малонаселенных территорий, на которых проживает 14,5 млн. чел.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ешения задач обеспечения новыми, перспективными спутниковыми услугами, такими как доступ к сети Интернет, мультимедийные услуги для коммерческих и бюджет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этих потребностей и учитывая возможности российской экономики, необходимая емкость спутниковой группировки к 2015 году может составить до 400 - 650 стволов. </w:t>
      </w:r>
    </w:p>
    <w:p>
      <w:pPr>
        <w:pStyle w:val="TextBody"/>
        <w:ind w:firstLine="709"/>
        <w:jc w:val="both"/>
        <w:rPr/>
      </w:pPr>
      <w:r>
        <w:rPr/>
        <w:t>Эта емкость может быть распределена следующим образо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0" w:firstLine="709"/>
        <w:jc w:val="both"/>
        <w:rPr/>
      </w:pPr>
      <w:r>
        <w:rPr/>
        <w:t>100–130 стволов (20–25%) для государственных нужд (федеральное и реги-ональное распределительное телерадиовещание, спутниковая связь для государственных органов, системы дистанционного образования и системы медицинского телеобслужива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0" w:firstLine="709"/>
        <w:jc w:val="both"/>
        <w:rPr/>
      </w:pPr>
      <w:r>
        <w:rPr/>
        <w:t>300</w:t>
      </w:r>
      <w:r>
        <w:rPr>
          <w:rFonts w:eastAsia="Symbol" w:cs="Symbol" w:ascii="Symbol" w:hAnsi="Symbol"/>
        </w:rPr>
        <w:t></w:t>
      </w:r>
      <w:r>
        <w:rPr/>
        <w:t>500 стволов (75-80 %) для предоставления ведомственным, корпоративным и коммерческим пользователям, из которых 5-10 % могут предоставляться для пропуска трафика на внешние телекоммуникационные рынки.</w:t>
      </w:r>
    </w:p>
    <w:p>
      <w:pPr>
        <w:pStyle w:val="Normal"/>
        <w:ind w:firstLine="709"/>
        <w:jc w:val="both"/>
        <w:rPr/>
      </w:pPr>
      <w:r>
        <w:rPr/>
        <w:t>До 2005 года планами российских спутниковых операторов предусмотрен запуск еще 5</w:t>
      </w:r>
      <w:r>
        <w:rPr>
          <w:rFonts w:eastAsia="Symbol" w:cs="Symbol" w:ascii="Symbol" w:hAnsi="Symbol"/>
        </w:rPr>
        <w:t></w:t>
      </w:r>
      <w:r>
        <w:rPr/>
        <w:t>7 КА с общей емкостью около 160 стволов. С учётом выбытия из строя некоторых спутников емкость национальной спутниковой группировки к 2005 году составит примерно 220-230 стволов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tyf">
    <w:name w:val="Ktyf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50" w:after="150"/>
    </w:pPr>
    <w:rPr>
      <w:rFonts w:ascii="Arial" w:hAnsi="Arial" w:eastAsia="Arial Unicode MS" w:cs="Arial"/>
      <w:color w:val="000000"/>
      <w:sz w:val="18"/>
      <w:szCs w:val="18"/>
    </w:rPr>
  </w:style>
  <w:style w:type="paragraph" w:styleId="Style13">
    <w:name w:val="Заголовк таблиц"/>
    <w:basedOn w:val="Normal"/>
    <w:qFormat/>
    <w:pPr>
      <w:spacing w:before="0" w:after="120"/>
      <w:jc w:val="center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1">
    <w:name w:val="Стиль1"/>
    <w:basedOn w:val="Normal"/>
    <w:qFormat/>
    <w:pPr>
      <w:widowControl w:val="false"/>
      <w:ind w:firstLine="706"/>
      <w:jc w:val="both"/>
    </w:pPr>
    <w:rPr>
      <w:rFonts w:ascii="TimesET;Times New Roman" w:hAnsi="TimesET;Times New Roman" w:cs="TimesET;Times New Roman"/>
      <w:szCs w:val="20"/>
    </w:rPr>
  </w:style>
  <w:style w:type="paragraph" w:styleId="11">
    <w:name w:val="íîðìàëüíûé 1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Style14">
    <w:name w:val="Лена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01:00Z</dcterms:created>
  <dc:creator>Milena</dc:creator>
  <dc:description/>
  <cp:keywords/>
  <dc:language>en-US</dc:language>
  <cp:lastModifiedBy>Mike</cp:lastModifiedBy>
  <dcterms:modified xsi:type="dcterms:W3CDTF">2004-07-30T08:22:00Z</dcterms:modified>
  <cp:revision>8</cp:revision>
  <dc:subject/>
  <dc:title>Сводная потребность в частотных ресурсах новых технологий</dc:title>
</cp:coreProperties>
</file>