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Times New Roman" w:hAnsi="Times New Roman" w:cs="Times New Roman"/>
          <w:b/>
          <w:b/>
          <w:bCs/>
          <w:sz w:val="28"/>
        </w:rPr>
      </w:pPr>
      <w:r>
        <w:rPr>
          <w:rFonts w:cs="Times New Roman" w:ascii="Times New Roman" w:hAnsi="Times New Roman"/>
          <w:b/>
          <w:bCs/>
          <w:sz w:val="28"/>
        </w:rPr>
        <w:t xml:space="preserve">Положение о порядке </w:t>
        <w:br/>
        <w:t>рассмотрения материалов, проведения экспертизы и принятия решения о выделении полос радиочастот для радиоэлектронных средств и высокочастотных устройств</w:t>
      </w:r>
    </w:p>
    <w:p>
      <w:pPr>
        <w:pStyle w:val="Web"/>
        <w:spacing w:lineRule="auto" w:line="360"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jc w:val="center"/>
        <w:rPr/>
      </w:pPr>
      <w:r>
        <w:rPr>
          <w:rFonts w:cs="Times New Roman" w:ascii="Times New Roman" w:hAnsi="Times New Roman"/>
          <w:sz w:val="28"/>
          <w:lang w:val="en-US"/>
        </w:rPr>
        <w:t>I</w:t>
      </w:r>
      <w:r>
        <w:rPr>
          <w:rFonts w:cs="Times New Roman" w:ascii="Times New Roman" w:hAnsi="Times New Roman"/>
          <w:sz w:val="28"/>
        </w:rPr>
        <w:t>. Общие положения</w:t>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Web"/>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о в соответствии с</w:t>
      </w:r>
      <w:r>
        <w:rPr>
          <w:rFonts w:cs="Times New Roman" w:ascii="Times New Roman" w:hAnsi="Times New Roman"/>
          <w:spacing w:val="8"/>
          <w:sz w:val="28"/>
          <w:szCs w:val="28"/>
        </w:rPr>
        <w:t xml:space="preserve"> Ф</w:t>
      </w:r>
      <w:r>
        <w:rPr>
          <w:rFonts w:cs="Times New Roman" w:ascii="Times New Roman" w:hAnsi="Times New Roman"/>
          <w:sz w:val="28"/>
          <w:szCs w:val="28"/>
        </w:rPr>
        <w:t xml:space="preserve">едеральным законом от 07.07.2003 № 126-ФЗ «О связи», </w:t>
      </w:r>
      <w:r>
        <w:rPr>
          <w:rFonts w:cs="Times New Roman" w:ascii="Times New Roman" w:hAnsi="Times New Roman"/>
          <w:spacing w:val="8"/>
          <w:sz w:val="28"/>
          <w:szCs w:val="28"/>
        </w:rPr>
        <w:t xml:space="preserve">постановлением Правительства Российской Федерации от 02.07.2004 №  336 «Об утверждении Положения о Государственной комиссии  по радиочастотам», а также другими законодательными и иными нормативными правовыми актами, регулирующими использование радиочастотного спектра в Российской Федерации. </w:t>
      </w:r>
    </w:p>
    <w:p>
      <w:pPr>
        <w:pStyle w:val="Web"/>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pacing w:val="8"/>
          <w:sz w:val="28"/>
          <w:szCs w:val="28"/>
        </w:rPr>
        <w:t xml:space="preserve">Настоящее Положение </w:t>
      </w:r>
      <w:r>
        <w:rPr>
          <w:rFonts w:cs="Times New Roman" w:ascii="Times New Roman" w:hAnsi="Times New Roman"/>
          <w:sz w:val="28"/>
          <w:szCs w:val="28"/>
        </w:rPr>
        <w:t xml:space="preserve"> определяет организацию работы  при рассмотрении материалов, проведении экспертизы и принятии решений Государственной комиссии по радиочастотам (далее - ГКРЧ) о выделении полос радиочастот для радиоэлектронных средств и высокочастотных устройств.</w:t>
      </w:r>
    </w:p>
    <w:p>
      <w:pPr>
        <w:pStyle w:val="Web"/>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настоящего Положения  распространяются на юридические и физические лица, осуществляющие разработку, изготовление (серийное производство), модернизацию, ввоз и  применение на территории Российской Федерации радиоэлектронных средств и высокочастотных устройств, а также использующие приемо-передающие радиоустройства при проведении научно-исследовательских, опытно-конструкторских и экспериментальных работ.</w:t>
      </w:r>
    </w:p>
    <w:p>
      <w:pPr>
        <w:pStyle w:val="Web"/>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настоящего Положения  не распространяется  на радиоэлектронные средства, устанавливаемые на территории дипломатических (консульских) представительств иностранных государств в Российской Федерации, либо предназначенные для обеспечения пребывания в Российской Федерации официальных делегаций иностранных государств, а также на специальные технические средства, применяемые Минобороны России и ФСО России и находящиеся на их радиочастотном обеспечении министерствами, ведомствами при выполнении ими в соответствии с нормативными правовыми актами Российской Федерации специальных мероприятий и оперативно-розыскной деятельности.</w:t>
      </w:r>
    </w:p>
    <w:p>
      <w:pPr>
        <w:pStyle w:val="Web"/>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полос радиочастот осуществляется на основе требований и условий распределения и использования полос радиочастот, которые определяются Таблицей распределения полос радиочастот между радиослужбами Российской Федерации (далее – Таблица).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распределения полос радиочастот между радиослужбами Российской Федерации является основополагающим документом, регламентирующим распределение и условия использования полос радиочастот в Российской Федерации, а также устанавливающим категории их использования:</w:t>
      </w:r>
    </w:p>
    <w:p>
      <w:pPr>
        <w:pStyle w:val="PlainText"/>
        <w:spacing w:lineRule="auto" w:line="360" w:before="120" w:after="0"/>
        <w:ind w:left="357" w:hanging="0"/>
        <w:rPr>
          <w:rFonts w:ascii="Times New Roman" w:hAnsi="Times New Roman" w:cs="Times New Roman"/>
          <w:sz w:val="28"/>
          <w:szCs w:val="28"/>
        </w:rPr>
      </w:pPr>
      <w:r>
        <w:rPr>
          <w:rFonts w:cs="Times New Roman" w:ascii="Times New Roman" w:hAnsi="Times New Roman"/>
          <w:sz w:val="28"/>
          <w:szCs w:val="28"/>
        </w:rPr>
        <w:t>«ПР» – полоса радиочастот, предназначенная для преимущественного пользования радиоэлектронными средствами, используемыми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w:t>
      </w:r>
    </w:p>
    <w:p>
      <w:pPr>
        <w:pStyle w:val="PlainText"/>
        <w:spacing w:lineRule="auto" w:line="360" w:before="120" w:after="0"/>
        <w:ind w:left="357" w:hanging="0"/>
        <w:rPr>
          <w:rFonts w:ascii="Times New Roman" w:hAnsi="Times New Roman" w:cs="Times New Roman"/>
          <w:sz w:val="28"/>
          <w:szCs w:val="28"/>
        </w:rPr>
      </w:pPr>
      <w:r>
        <w:rPr>
          <w:rFonts w:cs="Times New Roman" w:ascii="Times New Roman" w:hAnsi="Times New Roman"/>
          <w:sz w:val="28"/>
          <w:szCs w:val="28"/>
        </w:rPr>
        <w:t>«ГР» - полоса радиочастот, предназначенная для преимущественного пользования  радиоэлектронными средствами гражданского назначения;</w:t>
      </w:r>
    </w:p>
    <w:p>
      <w:pPr>
        <w:pStyle w:val="PlainText"/>
        <w:spacing w:lineRule="auto" w:line="360" w:before="120" w:after="0"/>
        <w:ind w:left="357" w:hanging="0"/>
        <w:rPr>
          <w:rFonts w:ascii="Times New Roman" w:hAnsi="Times New Roman" w:cs="Times New Roman"/>
          <w:sz w:val="28"/>
          <w:szCs w:val="28"/>
        </w:rPr>
      </w:pPr>
      <w:r>
        <w:rPr>
          <w:rFonts w:cs="Times New Roman" w:ascii="Times New Roman" w:hAnsi="Times New Roman"/>
          <w:sz w:val="28"/>
          <w:szCs w:val="28"/>
        </w:rPr>
        <w:t>«СИ» - полоса радиочастот, предназначенная для совместного пользования радиоэлектронными средствами любого назначения.</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ы радиочастот могут использоваться радиоэлектронными средствами:</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первичной основе - когда полосы радиочастот используются радиоэлектронными средствами данной радиослужбы на равных правах с радиоэлектронными средствами других радиослужб в той же полосе радиочастот, за исключением радиоэлектронных средств тех радиослужб, которым полоса радиочастот распределена на вторичной основе;</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вторичной основе - когда радиоэлектронные средства вторичной радиослужбы:</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лжны причинять помех радиоэлектронным средствам первичной радиослужбы, которым радиочастоты уже присвоены или могут быть присвоены в дальнейшем;</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гут требовать защиты от помех со стороны радиоэлектронных средств первичной радиослужбы;</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гут, однако, требовать защиты от помех со стороны радиоэлектронных средств той же самой радиослужбы или другой вторичной радиослужбы, которым радиочастоты могут быть присвоены в дальнейшем.</w:t>
      </w:r>
    </w:p>
    <w:p>
      <w:pPr>
        <w:pStyle w:val="Web"/>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полос радиочастот осуществляется  ГКРЧ:</w:t>
      </w:r>
    </w:p>
    <w:p>
      <w:pPr>
        <w:pStyle w:val="Web"/>
        <w:numPr>
          <w:ilvl w:val="0"/>
          <w:numId w:val="5"/>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адиоэлектронных средств и высокочастотных устройств гражданского назначения в полосах радиочастот всех категорий;</w:t>
      </w:r>
    </w:p>
    <w:p>
      <w:pPr>
        <w:pStyle w:val="Web"/>
        <w:numPr>
          <w:ilvl w:val="0"/>
          <w:numId w:val="5"/>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адиоэлектронных средств, используемых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в полосах радиочастот категории «СИ» и «ГР»  .</w:t>
      </w:r>
    </w:p>
    <w:p>
      <w:pPr>
        <w:pStyle w:val="Web"/>
        <w:numPr>
          <w:ilvl w:val="0"/>
          <w:numId w:val="9"/>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полосах радиочастот категории «ПР» выделение полос радиочастот радиоэлектронным средствам,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осуществляется в Российской Федерации Министерством обороны Российской Федерации (далее - Минобороны России) и Федеральной службой охраны Российской Федерации (далее - ФСО России).</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ужд государственного управления могут быть отнесены радиоэлектронные средства, используемые, помимо Минобороны России и ФСО России, другими министерствами, ведомствами и организациями. В этом случае право использования радиочастотного спектра для этих министерств, ведомств и организаций обеспечивает Минобороны России и ФСО России, которые представляют  в  ГКРЧ перечень министерств, ведомств и организаций, находящихся на их радиочастотном обеспечении.</w:t>
      </w:r>
    </w:p>
    <w:p>
      <w:pPr>
        <w:pStyle w:val="Web"/>
        <w:numPr>
          <w:ilvl w:val="0"/>
          <w:numId w:val="9"/>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деление полос радиочастот для использования  радиоэлектронными  средствами, в том числе размещаемых на  космических аппаратах в их взаимосвязи с орбитами и орбитальными позициями на геостационарной орбите осуществляется решениями ГКРЧ, исходя из принципа недопустимости бессрочного выделения полос радиочастот. </w:t>
      </w:r>
    </w:p>
    <w:p>
      <w:pPr>
        <w:pStyle w:val="Web"/>
        <w:numPr>
          <w:ilvl w:val="0"/>
          <w:numId w:val="9"/>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 требуется оформление решений ГКРЧ на выделение полос радиочастот для разработки, изготовления (серийного производства), модификации или ввоза на территорию Российской Федерации радиоэлектронных средств различного назначения, в составе которых отсутствуют радиопередающие устройства и не требуется проведение  мероприятий по защите их радиоприемных устройств от помех.</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седаниях  ГКРЧ могут рассматриваться вопросы выделения полос радиочастот для приемных устройств отдельных радиослужб, требующих  проведения мероприятий по их защите от помех.</w:t>
      </w:r>
    </w:p>
    <w:p>
      <w:pPr>
        <w:pStyle w:val="Web"/>
        <w:numPr>
          <w:ilvl w:val="0"/>
          <w:numId w:val="9"/>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 соответствующих  решений ГКРЧ, Минобороны России и ФСО России не допускается разработка, модернизация и производство радиоэлектронных средств и высокочастотных устройств, использование полос радиочастот  радиоэлектронными средствами и высокочастотными устройствами, ввоз на территорию Российской Федерации радиоэлектронных средств и высокочастотных устройств, а также принятие государственных стандартов, касающихся вопросов использования полос радиочастот радиоэлектронными средствами и высокочастотными устройствами.</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полос радиочастот в нормативные правовые акты без решения ГКРЧ не допускается.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PlainText"/>
        <w:tabs>
          <w:tab w:val="clear" w:pos="708"/>
          <w:tab w:val="left" w:pos="0" w:leader="none"/>
        </w:tabs>
        <w:spacing w:lineRule="auto" w:line="36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Порядок рассмотрения материалов на выделение полос радиочастот и проведения экспертизы </w:t>
      </w:r>
    </w:p>
    <w:p>
      <w:pPr>
        <w:pStyle w:val="PlainText"/>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numPr>
          <w:ilvl w:val="0"/>
          <w:numId w:val="1"/>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ыделение полос радиочастот для радиоэлектронных средств  всех назначений и высокочастотных устройств осуществляется  ГКРЧ, Минобороны России и ФСО России в пределах их компетенции по результатам рассмотрения заявлений о выделении полос радиочастот для радиоэлектронных средств и высокочастотных устройств (далее - радиочастотная заявка), представленных юридическими и физическими лицами (далее – заявители).</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КРЧ представляются радиочастотные заявки на выделение полос радиочастот:</w:t>
      </w:r>
    </w:p>
    <w:p>
      <w:pPr>
        <w:pStyle w:val="Web"/>
        <w:numPr>
          <w:ilvl w:val="0"/>
          <w:numId w:val="6"/>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ителями для радиоэлектронных средств гражданского назначения и высокочастотных устройств в полосах радиочастот всех категорий;</w:t>
      </w:r>
    </w:p>
    <w:p>
      <w:pPr>
        <w:pStyle w:val="Web"/>
        <w:numPr>
          <w:ilvl w:val="0"/>
          <w:numId w:val="6"/>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обороны России и ФСО России для РЭС, используемых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в полосах радиочастот категорий «СИ» и «ГР».</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а, ведомства и организации, находящиеся на радиочастотном обеспечении Минобороны России и ФСО России, радиочастотные заявки на выделение полос радиочастот для радиоэлектронных средств, используемых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в полосах радиочастот категории “СИ” и “ГР” представляют в Минобороны России или ФСО России, которые после рассмотрения данных заявок направляют их в  ГКРЧ.</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ители оформляют и представляют в  ГКРЧ радиочастотные заявки в соответствии с Приложениями 1-3 к настоящему Положению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ые заявки на выделение полос радиочастот представляются заявителями в  ГКРЧ в следующих случаях:</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азработки радиоэлектронных средств или высокочастотных устройств;</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серийного производства) радиоэлектронных средств или высокочастотных устройств;</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модернизации радиоэлектронных средств или высокочастотных устройств;</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воза (закупки по импорту) радиоэлектронных средств или высокочастотных устройств;</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именения  радиоэлектронных средств или высокочастотных устройств в создаваемых сетях связи с использованием радиочастотного спектра;</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научно-исследовательских, опытно-конструкторских и экспериментальных работ на срок свыше 6 месяцев;</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дления срока действия или срока реализации ранее выданных  решений ГКРЧ;</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несения изменений и дополнений в ранее выданные  решения ГКРЧ;</w:t>
      </w:r>
    </w:p>
    <w:p>
      <w:pPr>
        <w:pStyle w:val="Web"/>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ереоформления  решения ГКРЧ с одного юридического (физического) лица на другое юридическое (физическое) лицо.</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разработки радиоэлектронных средств наземных служб представляется заявителем после утверждения разработчиком технического задания на разработку этих средств.</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разработки радиоэлектронных средств космических комплексов (систем) представляется заявителем не позднее этапа завершения эскизного или эскизно-технического проектирования.</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диочастотная заявка на выделение полос радиочастот для радиоэлектронных средств, входящих в состав наземных или космических комплексов (систем), наземных или космических объектов (космических аппаратов), должна содержать материалы на все типы радиоэлектронных средств, входящих в состав космических комплексов (систем), наземных или космических объектов (космических аппаратов).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ьное представление радиочастотных заявок на земные станции спутниковой связи или космические станции допускается только в тех случаях, когда радиоэлектронные средства планируются к использованию в действующей спутниковой сети (системе). При этом возможность использования заявленных полос радиочастот должна быть предварительно согласована установленным порядком с владельцем действующей спутниковой сети (системы).</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диочастотная заявка на выделение полос радиочастот для изготовления (серийного производства) радиоэлектронных средств или высокочастотных устройств представляется заявителями после окончания разработки и проведения испытаний их опытных образцов.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изготовления (серийного производства) радиоэлектронных средств или высокочастотных устройств, на которые были получены  решения ГКРЧ на их разработку, может быть представлена с согласия разработчика другим заявителем, взявшим на себя изготовление (серийное производство) этих средств.</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модернизации радиоэлектронных средств или высокочастотных устройств представляется заявителем после утверждения разработчиком технического задания на их модернизацию в тех случаях, когда изменяются характеристики радиоизлучения или приема, область применения или условия использования этих средств.</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ввоза (закупки по импорту) радиоэлектронных средств или высокочастотных устройств иностранного производства представляется заявителем до заключения контракта (договора) на их поставку из-за границы.</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применения радиоэлектронных средств или высокочастотных устройств в создаваемых сетях связи с использованием радиочастотного спектра представляется заявителем после определения и решения им вопроса выбора мест (района) их установки (применения), которые указываются в пояснительной записке, оформляемой в соответствии с Приложением 1 к настоящему Положению.</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ая заявка на выделение полос радиочастот для радиоэлектронных средств или высокочастотных устройств, применяемых при проведении научно-исследовательских, опытно-конструкторских и экспериментальных работ должна представляться заявителем после утверждения заказчиком технического задания на проведение этих работ.</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диоэлектронных средств или высокочастотных устройств, применяемых при проведении научно-исследовательских, опытно-конструкторских и экспериментальных работ в рамках международного научного сотрудничества, радиочастотные заявки представляются заявителями до заключения соглашения о проведении таких работ.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частотные заявки на выделение полос радиочастот для радиоэлектронных средств или высокочастотных устройств иностранного производства, применяемых при проведении научно-исследовательских, опытно-конструкторских и экспериментальных работ в рамках международного научного сотрудничества на территории Российской Федерации или устанавливаемых на отечественных космических аппаратах (объектах) и/или земных станциях спутниковых систем, представляются в  ГКРЧ заявителями, несущими ответственность со стороны Российской Федерации за выполнение этих работ.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ки радиоэлектронных средств иностранного производства на суда (летательные аппараты), строящиеся (изготавливаемые) по заказу юридических и физических лиц Российской Федерации на зарубежных или отечественных предприятиях (верфях), радиочастотные заявки на выделение полос радиочастот для них представляются в  ГКРЧ заявителями, выступающими (являющимися) заказчиками на строительство (изготовление) этих судов (летательных аппаратов).</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диочастотные заявки о продлении срока действия  решений ГКРЧ представляются заявителями не позднее 45-ти рабочих дней до окончания установленного срока действия решения.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ые заявки о внесении изменений и дополнений в ранее выданные решения ГКРЧ представляются заявителями в тех случаях, когда в ходе реализации  решений ГКРЧ выявлена необходимость уточнения режимов работы, отдельных технических характеристик излучения и приема радиоэлектронных средств, условий использования разрешенных полос радиочастот, а также изменения наименования или местонахождения юридического лица, и в иных случаях, определенных  ГКРЧ.</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диочастотные заявки для переоформления решения ГКРЧ на использование полос радиочастот на новое юридическое лицо представляются в  ГКРЧ, если  не изменились условия использования полос частот, при этом дополнительного проведения экспертизы не требуется. Требования настоящего абзаца распространяются на физических лиц при изменении персональных данных, указанных в радиочастотной заявке. </w:t>
      </w:r>
    </w:p>
    <w:p>
      <w:pPr>
        <w:pStyle w:val="Web"/>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ереоформления решения ГКРЧ о выделении полос радиочастот заявители письменно информируют об этом  ГКРЧ с обязательным приложением документов, подтверждающих эти изменения.</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радиочастотных заявок организует аппарат  ГКРЧ в соответствии с Регламентом работы  ГКРЧ.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варительного анализа радиочастотной заявки аппарат  ГКРЧ в течение 10 рабочих дней:</w:t>
      </w:r>
    </w:p>
    <w:p>
      <w:pPr>
        <w:pStyle w:val="Web"/>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материалы радиочастотной заявки, в соответствии с п. 28 и 29 настоящего Положения, на экспертизу для определения возможности использования заявленных радиоэлектронных средств и высокочастотных устройств;</w:t>
      </w:r>
    </w:p>
    <w:p>
      <w:pPr>
        <w:pStyle w:val="Web"/>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ет, при необходимости, у заявителя дополнительные материалы, требуемые для рассмотрения радиочастотной заявки;</w:t>
      </w:r>
    </w:p>
    <w:p>
      <w:pPr>
        <w:pStyle w:val="Web"/>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ращает заявителю радиочастотную заявку для ее доработки в случаях, если она представлена с нарушением установленных правил ее оформления или требований настоящего  Положения, несоответствии заявленных характеристик радиоизлучения и приема радиоэлектронного средства требованиям нормативно-технических документов в области электромагнитной совместимости, нарушении международных обязательств в области распределения и использования радиочастотного спектра, принятых в Российской Федерации;</w:t>
      </w:r>
    </w:p>
    <w:p>
      <w:pPr>
        <w:pStyle w:val="Web"/>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 решения ГКРЧ на выделение полос радиочастот при выполнении условий, изложенных в п. 29 настоящего  Положения.</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радиочастотных заявок направляются на экспертизу для определения возможности использования заявленных радиоэлектронных  средств гражданского назначения и высокочастотных устройств:</w:t>
      </w:r>
    </w:p>
    <w:p>
      <w:pPr>
        <w:pStyle w:val="Web"/>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Минобороны России -  в полосах радиочастот категорий “СИ” и “ПР”; </w:t>
      </w:r>
    </w:p>
    <w:p>
      <w:pPr>
        <w:pStyle w:val="Web"/>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едеральное агентство связи -  в полосах радиочастот  категорий “ГР”, “СИ” и “ПР”;</w:t>
      </w:r>
    </w:p>
    <w:p>
      <w:pPr>
        <w:pStyle w:val="Web"/>
        <w:numPr>
          <w:ilvl w:val="0"/>
          <w:numId w:val="7"/>
        </w:numPr>
        <w:tabs>
          <w:tab w:val="clear" w:pos="708"/>
          <w:tab w:val="left" w:pos="0" w:leader="none"/>
          <w:tab w:val="left" w:pos="77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ФСО России -  в пределах полос радиочастот, преимущественно используемых средствами президентской, правительственной и специальной радиосвязи, а также в других участках полос радиочастот, в которых Таблицей распределения полос радиочастот между радиослужбами Российской Федерации и решениями ГКРЧ разрешено использование радиочастот для указанных радиосредств (в соответствии с перечнем и на условиях, определяемых ГКРЧ по согласованию с ФСО России), а также радиочастотные заявки, касающиеся космических радиослужб; </w:t>
      </w:r>
    </w:p>
    <w:p>
      <w:pPr>
        <w:pStyle w:val="Web"/>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м членам  ГКРЧ, когда затрагиваются их интересы в использовании радиочастотного спектра.</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частотные заявки не направляются  на экспертизу для определения возможности использования заявленных радиоэлектронных средств и высокочастотных устройств в следующих случаях:</w:t>
      </w:r>
    </w:p>
    <w:p>
      <w:pPr>
        <w:pStyle w:val="Web"/>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использование полосы радиочастот, запрашиваемой для серийного производства радиоэлектронного средства или высокочастотного устройства, было разрешено решением ГКРЧ для его разработки при условии, что технические характеристики разработанного радиоэлектронного средства или высокочастотного устройства и область его применения соответствуют условиям, указанным в решении  ГКРЧ на его разработку;</w:t>
      </w:r>
    </w:p>
    <w:p>
      <w:pPr>
        <w:pStyle w:val="Web"/>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прашиваемые полосы радиочастот для разработки конкретного типа радиоэлектронных средств или высокочастотных устройств были разрешены для разработки или серийного производства аналогичных средств по заявке другого заявителя;</w:t>
      </w:r>
    </w:p>
    <w:p>
      <w:pPr>
        <w:pStyle w:val="Web"/>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прашиваемые полосы радиочастот для конкретных типов радиоэлектронных средств или высокочастотных устройств были уже разрешены для этих типов средств без территориальных ограничений по заявке другого заявителя;</w:t>
      </w:r>
    </w:p>
    <w:p>
      <w:pPr>
        <w:pStyle w:val="Web"/>
        <w:numPr>
          <w:ilvl w:val="0"/>
          <w:numId w:val="8"/>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прашиваемые полосы частот и технические характеристики для  радиоэлектронных средств или высокочастотных устройств соответствуют полосам радиочастот и техническим характеристикам, утвержденным решениями ГКРЧ.</w:t>
      </w:r>
    </w:p>
    <w:p>
      <w:pPr>
        <w:pStyle w:val="Web"/>
        <w:numPr>
          <w:ilvl w:val="0"/>
          <w:numId w:val="8"/>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атериалам разосланной радиочастотной заявки,  в срок до 2-х месяцев со дня получения материалов, организуется  проведение технической экспертизы этих материалов, в том числе оценка электромагнитной совместимости заявляемых радиоэлектронных средств или высокочастотных устройств с другими радиоэлектронными средствами, подготовка соответствующего заключения, и направление его в аппарат  ГКРЧ.</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ключения с результатами экспертизы или письменного сообщения о продлении срока экспертизы заявки по истечении 3-х месяцев с момента получения этих материалов аппарат ГКРЧ направляет уведомление об истечении срока рассмотрения заявки соответствующим согласующим органам или членам ГКРЧ.</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течение 5 рабочих дней, с момента получения уведомления соответствующими согласующими органами и/или членами ГКРЧ, заключения или письменного сообщения о продлении срока экспертизы заявки рассматривается как их согласие на выделение запрашиваемых полос радиочастот для заявленных радиоэлектронных средств или высокочастотных устройств.</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замечаний по  характеристикам излучения или приема заявляемого РЭС или возражений (несогласия) на выделение запрашиваемой полосы радиочастот в заключении должны быть приведены необходимые обоснования. Возражения, не содержащие обоснований, к рассмотрению не принимаются. В том случае, если необходимо проведение исследовательских работ по детальному изучению вопросов обеспечения электромагнитной совместимости радиоэлектронных средств в заявленной полосе или определение особых условий их применения, срок рассмотрения радиочастотной заявки определяется сроком завершения этих работ.</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ых заключений от всех членов  ГКРЧ, которым были направлены материалы радиочастотной заявки, аппаратом ГКРЧ в течение 10 рабочих дней (после получения последнего заключения) должен быть подготовлен проект решения ГКРЧ на выделение запрашиваемых полос радиочастот для его дальнейшего рассмотрения на заседании  ГКРЧ.</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ГКРЧ принимает обобщенные решения о выделении конкретных полос радиочастот для  радиоэлектронных средств или высокочастотных устройств без оформления решений ГКРЧ для каждого конкретного физического или юридического лица.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ГКРЧ таких обобщенных решений осуществляется по результатам исследования вопросов практической эксплуатации радиоэлектронных средств конкретных радиотехнологий в разрешенных полосах радиочастот и обеспечения ими условий электромагнитной совместимости с радиоэлектронными средствами другого назначения.</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ные Решения ГКРЧ могут пересматриваться (уточняться)  ГКРЧ с учетом изменения электромагнитной обстановки, внедрения новых радиотехнологий, совершенствования нормативно-правовой базы в области распределения и использования радиочастотного спектра.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КРЧ определяет условия использования и выделяет полосы радиочастот (доступный для оказания услуг связи радиочастотный спектр в полосах радиочастот категорий «СИ» и «ГР») для проведения Федеральным агентством связи торгов (аукционов, конкурсов) с целью создания сетей связи в пределах заявленной радиотехнологии и территории. В этом случае полосы радиочастот не подлежат выделению для применения радиоэлектронных средств гражданского назначения аналогичной радиослужбы в иных целях.</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доступных для оказания услуг связи полос радиочастот на заявленной территории субъекта Российской Федерации, либо части территории субъекта с указанием ее границ, осуществляется ГКРЧ по результатам рассмотрения на заседании ГКРЧ материалов заявления гражданина Российской Федерации, являющегося индивидуальным предпринимателем, или российского юридического лица на выделение полос радиочастот для использования в них радиоэлектронных средств, предназначенных для создания выделенных сетей и/или сетей связи общего пользования. При этом учитываются результаты работы по оценке электромагнитной обстановки на заявленной территории и определению доступных полос радиочастот для оказания услуг связи. Необходимость проведения указанной работы определяется решением ГКРЧ.</w:t>
      </w:r>
    </w:p>
    <w:p>
      <w:pPr>
        <w:pStyle w:val="TextBodyIndent"/>
        <w:spacing w:lineRule="auto" w:line="360"/>
        <w:ind w:left="0" w:firstLine="1077"/>
        <w:rPr/>
      </w:pPr>
      <w:r>
        <w:rPr>
          <w:rFonts w:cs="Times New Roman" w:ascii="Times New Roman" w:hAnsi="Times New Roman"/>
          <w:b w:val="false"/>
          <w:bCs w:val="false"/>
          <w:i w:val="false"/>
          <w:iCs w:val="false"/>
          <w:szCs w:val="28"/>
        </w:rPr>
        <w:t>Проведение этих работ организуется в соответствии с техническим заданием Федерального агентства связи. Работы проводятся по согласованию с Минобороны России, ФСО России (Спецсвязи России) с привлечением соответствующих научно-исследовательских и проектных организаций, а также других заинтересованных федеральных органов исполнительной власти и российских юридических лиц. К материалам заявления на выделение полос радиочастот (согласно Приложения 1 и 2 к настоящему Положению) для проведения указанных работ предоставляются дополнительные данные в согласованном с головным исполнителем объеме.</w:t>
      </w:r>
    </w:p>
    <w:p>
      <w:pPr>
        <w:pStyle w:val="TextBodyIndent"/>
        <w:spacing w:lineRule="auto" w:line="360"/>
        <w:ind w:left="0" w:firstLine="1077"/>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Результаты работы по оценке электромагнитной обстановки и определению доступных полос радиочастот для оказания услуг связи на заявленной территории Российской Федерации должны содержать:</w:t>
      </w:r>
    </w:p>
    <w:p>
      <w:pPr>
        <w:pStyle w:val="2"/>
        <w:numPr>
          <w:ilvl w:val="1"/>
          <w:numId w:val="2"/>
        </w:numPr>
        <w:tabs>
          <w:tab w:val="clear" w:pos="708"/>
          <w:tab w:val="left" w:pos="1080" w:leader="none"/>
        </w:tabs>
        <w:ind w:left="1080" w:hanging="540"/>
        <w:rPr>
          <w:color w:val="000000"/>
        </w:rPr>
      </w:pPr>
      <w:r>
        <w:rPr>
          <w:color w:val="000000"/>
        </w:rPr>
        <w:t>полосы радиочастот, доступные для оказания услуг связи с использованием радиочастотного спектра;</w:t>
      </w:r>
    </w:p>
    <w:p>
      <w:pPr>
        <w:pStyle w:val="Normal"/>
        <w:numPr>
          <w:ilvl w:val="1"/>
          <w:numId w:val="2"/>
        </w:numPr>
        <w:tabs>
          <w:tab w:val="clear" w:pos="708"/>
          <w:tab w:val="left" w:pos="1080" w:leader="none"/>
        </w:tabs>
        <w:spacing w:lineRule="auto" w:line="360"/>
        <w:ind w:left="1080" w:hanging="540"/>
        <w:jc w:val="both"/>
        <w:rPr>
          <w:color w:val="000000"/>
          <w:sz w:val="28"/>
        </w:rPr>
      </w:pPr>
      <w:r>
        <w:rPr>
          <w:color w:val="000000"/>
          <w:sz w:val="28"/>
        </w:rPr>
        <w:t>основные сведения о планируемой к использованию радиотехнологии и допустимые технические данные заявленных радиоэлектронных средств, определяющие их электромагнитную совместимость с действующими радиоэлектронными средствами различного назначения;</w:t>
      </w:r>
    </w:p>
    <w:p>
      <w:pPr>
        <w:pStyle w:val="Normal"/>
        <w:numPr>
          <w:ilvl w:val="1"/>
          <w:numId w:val="2"/>
        </w:numPr>
        <w:tabs>
          <w:tab w:val="clear" w:pos="708"/>
          <w:tab w:val="left" w:pos="1080" w:leader="none"/>
        </w:tabs>
        <w:spacing w:lineRule="auto" w:line="360"/>
        <w:ind w:left="1080" w:hanging="540"/>
        <w:jc w:val="both"/>
        <w:rPr>
          <w:color w:val="000000"/>
          <w:sz w:val="28"/>
        </w:rPr>
      </w:pPr>
      <w:r>
        <w:rPr>
          <w:color w:val="000000"/>
          <w:sz w:val="28"/>
        </w:rPr>
        <w:t>минимально необходимую полосу радиочастот для реализации оператором связи заявленной радиотехнологии и достаточную для оказания услуг связи с заданным качеством определенному числу потенциальных пользователей этой сети связи;</w:t>
      </w:r>
    </w:p>
    <w:p>
      <w:pPr>
        <w:pStyle w:val="Normal"/>
        <w:numPr>
          <w:ilvl w:val="1"/>
          <w:numId w:val="2"/>
        </w:numPr>
        <w:tabs>
          <w:tab w:val="clear" w:pos="708"/>
          <w:tab w:val="left" w:pos="1080" w:leader="none"/>
        </w:tabs>
        <w:spacing w:lineRule="auto" w:line="360"/>
        <w:ind w:left="1080" w:hanging="540"/>
        <w:jc w:val="both"/>
        <w:rPr>
          <w:color w:val="000000"/>
          <w:sz w:val="28"/>
        </w:rPr>
      </w:pPr>
      <w:r>
        <w:rPr>
          <w:color w:val="000000"/>
          <w:sz w:val="28"/>
        </w:rPr>
        <w:t>условия использования полосы радиочастот для создания сети радиосвязи;</w:t>
      </w:r>
    </w:p>
    <w:p>
      <w:pPr>
        <w:pStyle w:val="2"/>
        <w:numPr>
          <w:ilvl w:val="1"/>
          <w:numId w:val="2"/>
        </w:numPr>
        <w:tabs>
          <w:tab w:val="clear" w:pos="708"/>
          <w:tab w:val="left" w:pos="1080" w:leader="none"/>
        </w:tabs>
        <w:ind w:left="1080" w:hanging="540"/>
        <w:rPr>
          <w:color w:val="000000"/>
        </w:rPr>
      </w:pPr>
      <w:r>
        <w:rPr>
          <w:color w:val="000000"/>
        </w:rPr>
        <w:t>возможное количество операторов связи для создания сетей связи с использованием заявленной радиотехнологии в доступной полосе радиочастот.</w:t>
      </w:r>
    </w:p>
    <w:p>
      <w:pPr>
        <w:pStyle w:val="TextBodyIndent"/>
        <w:spacing w:lineRule="auto" w:line="360"/>
        <w:ind w:left="0" w:firstLine="1077"/>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о результатам указанной работы принимается решение ГКРЧ, которое должно содержать:</w:t>
      </w:r>
    </w:p>
    <w:p>
      <w:pPr>
        <w:pStyle w:val="2"/>
        <w:numPr>
          <w:ilvl w:val="1"/>
          <w:numId w:val="2"/>
        </w:numPr>
        <w:tabs>
          <w:tab w:val="clear" w:pos="708"/>
          <w:tab w:val="left" w:pos="1080" w:leader="none"/>
        </w:tabs>
        <w:ind w:left="1080" w:hanging="540"/>
        <w:rPr>
          <w:color w:val="000000"/>
        </w:rPr>
      </w:pPr>
      <w:r>
        <w:rPr>
          <w:color w:val="000000"/>
        </w:rPr>
        <w:t>полосы радиочастот, доступные для оказания услуг связи на заявленной территории с использованием заявленной радиотехнологии, и условия использования этих полос радиочастот для создания сети радиосвязи;</w:t>
      </w:r>
    </w:p>
    <w:p>
      <w:pPr>
        <w:pStyle w:val="2"/>
        <w:numPr>
          <w:ilvl w:val="1"/>
          <w:numId w:val="2"/>
        </w:numPr>
        <w:tabs>
          <w:tab w:val="clear" w:pos="708"/>
          <w:tab w:val="left" w:pos="1080" w:leader="none"/>
        </w:tabs>
        <w:ind w:left="1080" w:hanging="540"/>
        <w:rPr>
          <w:color w:val="000000"/>
        </w:rPr>
      </w:pPr>
      <w:r>
        <w:rPr>
          <w:color w:val="000000"/>
        </w:rPr>
        <w:t>условия обязательного подтверждения установленных требований к средствам связи (радиоэлектронным средствам) или высокочастотным устройствам;</w:t>
      </w:r>
    </w:p>
    <w:p>
      <w:pPr>
        <w:pStyle w:val="2"/>
        <w:numPr>
          <w:ilvl w:val="1"/>
          <w:numId w:val="2"/>
        </w:numPr>
        <w:tabs>
          <w:tab w:val="clear" w:pos="708"/>
          <w:tab w:val="left" w:pos="1080" w:leader="none"/>
        </w:tabs>
        <w:ind w:left="1080" w:hanging="540"/>
        <w:rPr>
          <w:color w:val="000000"/>
        </w:rPr>
      </w:pPr>
      <w:r>
        <w:rPr>
          <w:color w:val="000000"/>
        </w:rPr>
        <w:t>возможное количество операторов связи для создания ими сетей связи на заявленной территории.</w:t>
      </w:r>
    </w:p>
    <w:p>
      <w:pPr>
        <w:pStyle w:val="TextBodyIndent"/>
        <w:spacing w:lineRule="auto" w:line="360"/>
        <w:ind w:left="0" w:firstLine="1077"/>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обедителям торгов (аукциона, конкурса) оформляются соответствующие решения ГКРЧ об использовании ими полос радиочастот для радиоэлектронных средств с целью создания сетей радиосвязи на заявленной территории Российской Федерации, которые выносятся на очередное заседание ГКРЧ для их принятия.</w:t>
      </w:r>
    </w:p>
    <w:p>
      <w:pPr>
        <w:pStyle w:val="TextBodyIndent"/>
        <w:spacing w:lineRule="auto" w:line="360"/>
        <w:ind w:left="0" w:firstLine="1077"/>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Решение ГКРЧ должно содержать:</w:t>
      </w:r>
    </w:p>
    <w:p>
      <w:pPr>
        <w:pStyle w:val="2"/>
        <w:numPr>
          <w:ilvl w:val="1"/>
          <w:numId w:val="2"/>
        </w:numPr>
        <w:tabs>
          <w:tab w:val="clear" w:pos="708"/>
          <w:tab w:val="left" w:pos="1080" w:leader="none"/>
        </w:tabs>
        <w:ind w:left="1080" w:hanging="540"/>
        <w:rPr/>
      </w:pPr>
      <w:r>
        <w:rPr>
          <w:color w:val="000000"/>
        </w:rPr>
        <w:t>наименование (фирменное наименование), организационно-правовую форму российского юридического лица или фамилию, имя, отчество гражданина Российской Федерации, которому выделяется полоса радиочастот;</w:t>
      </w:r>
    </w:p>
    <w:p>
      <w:pPr>
        <w:pStyle w:val="2"/>
        <w:numPr>
          <w:ilvl w:val="1"/>
          <w:numId w:val="2"/>
        </w:numPr>
        <w:tabs>
          <w:tab w:val="clear" w:pos="708"/>
          <w:tab w:val="left" w:pos="1080" w:leader="none"/>
        </w:tabs>
        <w:ind w:left="1080" w:hanging="540"/>
        <w:rPr/>
      </w:pPr>
      <w:r>
        <w:rPr>
          <w:color w:val="000000"/>
        </w:rPr>
        <w:t>полосы радиочастот, выделенные для использования в них заявленных радиоэлектронных средств;</w:t>
      </w:r>
    </w:p>
    <w:p>
      <w:pPr>
        <w:pStyle w:val="2"/>
        <w:numPr>
          <w:ilvl w:val="1"/>
          <w:numId w:val="2"/>
        </w:numPr>
        <w:tabs>
          <w:tab w:val="clear" w:pos="708"/>
          <w:tab w:val="left" w:pos="1080" w:leader="none"/>
        </w:tabs>
        <w:ind w:left="1080" w:hanging="540"/>
        <w:rPr/>
      </w:pPr>
      <w:r>
        <w:rPr>
          <w:color w:val="000000"/>
        </w:rPr>
        <w:t>цели использования радиоэлектронных средств или высокочастотных устройств в выделенных полосах радиочастот;</w:t>
      </w:r>
    </w:p>
    <w:p>
      <w:pPr>
        <w:pStyle w:val="2"/>
        <w:numPr>
          <w:ilvl w:val="1"/>
          <w:numId w:val="2"/>
        </w:numPr>
        <w:tabs>
          <w:tab w:val="clear" w:pos="708"/>
          <w:tab w:val="left" w:pos="1080" w:leader="none"/>
        </w:tabs>
        <w:ind w:left="1080" w:hanging="540"/>
        <w:rPr/>
      </w:pPr>
      <w:r>
        <w:rPr>
          <w:color w:val="000000"/>
        </w:rPr>
        <w:t>условия использования выделенных полос радиочастот в местах размещения и эксплуатации радиоэлектронных средств на заявленной территории субъекта Российской Федерации либо части территории субъекта с указанием ее границ, а также разрешенные к использованию технические данные радиоэлектронных средств, определенные по результатам вышеупомянутой работы;</w:t>
      </w:r>
    </w:p>
    <w:p>
      <w:pPr>
        <w:pStyle w:val="2"/>
        <w:numPr>
          <w:ilvl w:val="1"/>
          <w:numId w:val="2"/>
        </w:numPr>
        <w:tabs>
          <w:tab w:val="clear" w:pos="708"/>
          <w:tab w:val="left" w:pos="1080" w:leader="none"/>
        </w:tabs>
        <w:ind w:left="1080" w:hanging="540"/>
        <w:rPr/>
      </w:pPr>
      <w:r>
        <w:rPr>
          <w:color w:val="000000"/>
        </w:rPr>
        <w:t>условие обязательного подтверждения соответствия установленным требованиям средств связи (радиоэлектронных средств или высокочастотных устройств);</w:t>
      </w:r>
    </w:p>
    <w:p>
      <w:pPr>
        <w:pStyle w:val="2"/>
        <w:numPr>
          <w:ilvl w:val="1"/>
          <w:numId w:val="2"/>
        </w:numPr>
        <w:tabs>
          <w:tab w:val="clear" w:pos="708"/>
          <w:tab w:val="left" w:pos="1080" w:leader="none"/>
        </w:tabs>
        <w:ind w:left="1080" w:hanging="540"/>
        <w:rPr/>
      </w:pPr>
      <w:r>
        <w:rPr>
          <w:color w:val="000000"/>
        </w:rPr>
        <w:t>условие обязательного внесения в текст лицензии, предусматривающей при оказании услуг связи использование радиочастотного спектра, в качестве обязательного требования выполнение условий решения ГКРЧ;</w:t>
      </w:r>
    </w:p>
    <w:p>
      <w:pPr>
        <w:pStyle w:val="2"/>
        <w:numPr>
          <w:ilvl w:val="1"/>
          <w:numId w:val="2"/>
        </w:numPr>
        <w:tabs>
          <w:tab w:val="clear" w:pos="708"/>
          <w:tab w:val="left" w:pos="1080" w:leader="none"/>
        </w:tabs>
        <w:ind w:left="1080" w:hanging="540"/>
        <w:rPr/>
      </w:pPr>
      <w:r>
        <w:rPr/>
        <w:t>срок использования выделенных полос радиочастот.</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полос радиочастот осуществляется на десять лет или на меньший заявленный срок при условии выполнения  решения ГКРЧ.</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ереоформлении решения ГКРЧ о выделении полос радиочастот срок действия нового решения не должен превышать срока действия переоформляемого решения.</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ГКРЧ о выделении полос радиочастот не дают права на использование радиочастот или радиочастотных каналов радиоэлектронными средствами и высокочастотными устройствами.</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использование разрешенных полос радиочастот для разработки, производства, модернизации, ввоза из-за границы или применения  на территории Российской Федерации радиоэлектронных средств (высокочастотных устройств) не может быть передано другим юридическим или физическим лицам без оформления установленным порядком соответствующего решения ГКРЧ.</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рицательном решении о выделении полосы радиочастот заявитель в письменной форме уведомляется о принятом решении с обоснованием причин такого отказ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ое в настоящем пункте, направляется заявителю с приложением  представленных документов.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возврате представленных материалов в связи с несоблюдением правил оформления и подачи заявочных документов направляется аппаратом  ГКРЧ заявителю письмом с приложением представленных документов.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ление срока действия  решения ГКРЧ на использование полосы радиочастот осуществляется при отсутствии изменений установленных в нем условий.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о продлении принимается  ГКРЧ не позднее окончания срока его действия. Оно оформляется в виде решения ГКРЧ. При этом проведение дополнительной экспертизы не требуется, за исключением случаев, установленных  ГКРЧ.</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й условий использования полос радиочастот радиоэлектронными средствами и высокочастотными устройствами гражданского назначения, установленных в решении  ГКРЧ, со стороны пользователей радиочастотным спектром, Федеральная служба по надзору в сфере связи готовит и представляет в  ГКРЧ соответствующее заключение для рассмотрения вопроса  о приостановлении или прекращении действия соответствующего решения.  </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ГКРЧ о приостановлении действия ранее выданного решения о выделении полос радиочастот для использования радиоэлектронными средствами и высокочастотными устройствами  направляется пользователю радиочастотным спектром. </w:t>
      </w:r>
    </w:p>
    <w:p>
      <w:pPr>
        <w:pStyle w:val="ConsNormal"/>
        <w:spacing w:lineRule="auto" w:line="360"/>
        <w:jc w:val="both"/>
        <w:rPr/>
      </w:pPr>
      <w:r>
        <w:rPr>
          <w:rFonts w:cs="Times New Roman" w:ascii="Times New Roman" w:hAnsi="Times New Roman"/>
          <w:sz w:val="28"/>
          <w:szCs w:val="28"/>
        </w:rPr>
        <w:t xml:space="preserve">Решение ГКРЧ о выделении полос радиочастот для использования радиоэлектронными средствами и высокочастотными устройствами  может быть приостановлено на срок, необходимый для устранения нарушения, но не более чем на девяносто дней. В случае не устранения пользователем радиочастотным спектром нарушений, послуживших основанием к приостановлению действия решения ГКРЧ о выделении полос радиочастот для использования радиоэлектронными средствами и высокочастотными устройствами, Федеральная служба по надзору в сфере связи  в письменной форме информирует об этом  ГКРЧ для рассмотрения вопроса  о прекращении действия рассматриваемого решени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ГКРЧ о прекращении действия решения  на использование полос радиочастот направляется пользователю радиочастотным спектром.</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ГКРЧ об использовании полос радиочастот для радиоэлектронных средств, выданное юридическому или физическому лицу в соответствии с настоящим  Положением, также может быть  прекращено другим решением ГКРЧ:</w:t>
      </w:r>
    </w:p>
    <w:p>
      <w:pPr>
        <w:pStyle w:val="Web"/>
        <w:numPr>
          <w:ilvl w:val="1"/>
          <w:numId w:val="1"/>
        </w:numPr>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rPr>
        <w:t>по письменному обращению юридического или физического лица об аннулировании ранее выданного ему решения ГКРЧ;</w:t>
      </w:r>
    </w:p>
    <w:p>
      <w:pPr>
        <w:pStyle w:val="Web"/>
        <w:numPr>
          <w:ilvl w:val="1"/>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при аннулировании у </w:t>
      </w:r>
      <w:r>
        <w:rPr>
          <w:rFonts w:cs="Times New Roman" w:ascii="Times New Roman" w:hAnsi="Times New Roman"/>
          <w:color w:val="333333"/>
          <w:sz w:val="28"/>
        </w:rPr>
        <w:t xml:space="preserve">юридического или физического лица </w:t>
      </w:r>
      <w:r>
        <w:rPr>
          <w:rFonts w:cs="Times New Roman" w:ascii="Times New Roman" w:hAnsi="Times New Roman"/>
          <w:sz w:val="28"/>
        </w:rPr>
        <w:t>лицензии на осуществление деятельности в области оказания услуг связи, если такая деятельность связана с использованием радиочастотного спектра;</w:t>
      </w:r>
    </w:p>
    <w:p>
      <w:pPr>
        <w:pStyle w:val="Web"/>
        <w:numPr>
          <w:ilvl w:val="1"/>
          <w:numId w:val="1"/>
        </w:numPr>
        <w:spacing w:lineRule="auto" w:line="360" w:before="0" w:after="0"/>
        <w:jc w:val="both"/>
        <w:rPr>
          <w:rFonts w:ascii="Times New Roman" w:hAnsi="Times New Roman" w:cs="Times New Roman"/>
          <w:sz w:val="28"/>
        </w:rPr>
      </w:pPr>
      <w:r>
        <w:rPr>
          <w:rFonts w:cs="Times New Roman" w:ascii="Times New Roman" w:hAnsi="Times New Roman"/>
          <w:sz w:val="28"/>
        </w:rPr>
        <w:t>при невыполнении пользователем радиочастотным спектром условий, установленных в решении ГКРЧ о выделении полосы радиочастот и разрешении на использование радиочастот;</w:t>
      </w:r>
    </w:p>
    <w:p>
      <w:pPr>
        <w:pStyle w:val="Web"/>
        <w:numPr>
          <w:ilvl w:val="1"/>
          <w:numId w:val="1"/>
        </w:numPr>
        <w:spacing w:lineRule="auto" w:line="360" w:before="0" w:after="0"/>
        <w:jc w:val="both"/>
        <w:rPr>
          <w:rFonts w:ascii="Times New Roman" w:hAnsi="Times New Roman" w:cs="Times New Roman"/>
          <w:sz w:val="28"/>
        </w:rPr>
      </w:pPr>
      <w:r>
        <w:rPr>
          <w:rFonts w:cs="Times New Roman" w:ascii="Times New Roman" w:hAnsi="Times New Roman"/>
          <w:sz w:val="28"/>
        </w:rPr>
        <w:t>при не внесении пользователем радиочастотным спектром платы за его использование в течение тридцати дней со дня установленного  срока платежа;</w:t>
      </w:r>
    </w:p>
    <w:p>
      <w:pPr>
        <w:pStyle w:val="Web"/>
        <w:numPr>
          <w:ilvl w:val="1"/>
          <w:numId w:val="1"/>
        </w:numPr>
        <w:spacing w:lineRule="auto" w:line="360" w:before="0" w:after="0"/>
        <w:jc w:val="both"/>
        <w:rPr>
          <w:rFonts w:ascii="Times New Roman" w:hAnsi="Times New Roman" w:cs="Times New Roman"/>
          <w:sz w:val="28"/>
        </w:rPr>
      </w:pPr>
      <w:r>
        <w:rPr>
          <w:rFonts w:cs="Times New Roman" w:ascii="Times New Roman" w:hAnsi="Times New Roman"/>
          <w:sz w:val="28"/>
        </w:rPr>
        <w:t>при ликвидации юридического лица, которому было выдано решение на использование радиочастотного спектра;</w:t>
      </w:r>
    </w:p>
    <w:p>
      <w:pPr>
        <w:pStyle w:val="Web"/>
        <w:numPr>
          <w:ilvl w:val="1"/>
          <w:numId w:val="1"/>
        </w:numPr>
        <w:spacing w:lineRule="auto" w:line="360" w:before="0" w:after="0"/>
        <w:jc w:val="both"/>
        <w:rPr>
          <w:rFonts w:ascii="Times New Roman" w:hAnsi="Times New Roman" w:cs="Times New Roman"/>
          <w:sz w:val="28"/>
        </w:rPr>
      </w:pPr>
      <w:r>
        <w:rPr>
          <w:rFonts w:cs="Times New Roman" w:ascii="Times New Roman" w:hAnsi="Times New Roman"/>
          <w:sz w:val="28"/>
        </w:rPr>
        <w:t>по результатам заслушивания на заседании ГКРЧ юридического (физического) лица о ходе реализации им ранее полученного решения ГКРЧ;</w:t>
      </w:r>
    </w:p>
    <w:p>
      <w:pPr>
        <w:pStyle w:val="Web"/>
        <w:numPr>
          <w:ilvl w:val="1"/>
          <w:numId w:val="1"/>
        </w:numPr>
        <w:spacing w:lineRule="auto" w:line="360" w:before="0" w:after="0"/>
        <w:jc w:val="both"/>
        <w:rPr>
          <w:rFonts w:ascii="Times New Roman" w:hAnsi="Times New Roman" w:cs="Times New Roman"/>
          <w:sz w:val="28"/>
        </w:rPr>
      </w:pPr>
      <w:r>
        <w:rPr>
          <w:rFonts w:cs="Times New Roman" w:ascii="Times New Roman" w:hAnsi="Times New Roman"/>
          <w:sz w:val="28"/>
        </w:rPr>
        <w:t>по решению суда в порядке, определенном законодательством Российской Федерации;</w:t>
      </w:r>
    </w:p>
    <w:p>
      <w:pPr>
        <w:pStyle w:val="Web"/>
        <w:numPr>
          <w:ilvl w:val="1"/>
          <w:numId w:val="1"/>
        </w:numPr>
        <w:spacing w:lineRule="auto" w:line="360" w:before="0" w:after="0"/>
        <w:jc w:val="both"/>
        <w:rPr>
          <w:rFonts w:ascii="Times New Roman" w:hAnsi="Times New Roman" w:cs="Times New Roman"/>
          <w:sz w:val="28"/>
        </w:rPr>
      </w:pPr>
      <w:r>
        <w:rPr>
          <w:rFonts w:cs="Times New Roman" w:ascii="Times New Roman" w:hAnsi="Times New Roman"/>
          <w:sz w:val="28"/>
          <w:szCs w:val="28"/>
        </w:rPr>
        <w:t>по иным основаниям, установленным законодательством, в порядке, предусмотренном настоящим Положением.</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расширения действующих сетей радиосвязи, выявления необходимости уточнения режимов работы и  технических характеристик излучения или приема РЭС, изменения условий использования разрешенных полос радиочастот, заявителями представляют радиочастотные заявки таким же порядком, как и при первоначальном обращен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наименования или местонахождения юридического лица,  ГКРЧ принимает решение о внесение изменений и дополнений в ранее выданные решения на использование полос радиочастот в виде дополнения к ранее выданному решению  ГКРЧ. Требования настоящего абзаца распространяется также на физических лиц при изменении их персональных данных, указанных в решении  ГКРЧ. </w:t>
      </w:r>
    </w:p>
    <w:p>
      <w:pPr>
        <w:pStyle w:val="Web"/>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tabs>
          <w:tab w:val="clear" w:pos="708"/>
          <w:tab w:val="left" w:pos="0" w:leader="none"/>
        </w:tabs>
        <w:spacing w:lineRule="auto" w:line="360" w:before="0" w:after="0"/>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Особенности выделения полос радиочастот для высокочастотных устройств</w:t>
      </w:r>
    </w:p>
    <w:p>
      <w:pPr>
        <w:pStyle w:val="Web"/>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полос радиочастот для высокочастотных устройств (установок) производится на вторичной основе.</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сы радиочастот для высокочастотных устройств (установок) определены Перечнем полос радиочастот, предназначенных для применения в промышленных, научных, медицинских и бытовых высокочастотных устройствах (установках) (далее – Перечень), приведенным в приложении к Таблице распределения полос радиочастот между радиослужбами Российской Федерации.</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Перечне полосы радиочастот (радиочастоты) предназначены для использования в высокочастотных установках без оформления  решений ГКРЧ при условии соответствия параметров высокочастотных устройств (установок) требованиям государственных стандартов и норм на индустриальные помехи для промышленных, научных, медицинских и бытовых высокочастотных устройств (установок).</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ысокочастотных устройствах (установках) со средней или импульсно-пиковой (для установок, работающих в импульсном режиме) мощностью на нагрузочном устройстве менее 5 Вт без открытого излучения могут использоваться другие полосы радиочастот, не указанные в Таблице.</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ми без открытого излучения считаются высокочастотные устройства (установки), которые не предназначены для излучения высокочастотной энергии и не снабжены штатными антеннами или другими излучающими элементами (облучателями).</w:t>
      </w:r>
    </w:p>
    <w:p>
      <w:pPr>
        <w:pStyle w:val="Web"/>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спользования высокочастотных устройств (установок), работающих в полосах радиочастот, не указанных в Перечне (п. 48 настоящего  Положения), кроме высокочастотных устройств (установок) согласно п. 50 настоящего Положения, требуется оформление решения ГКРЧ на выделение полос радиочастот.</w:t>
      </w:r>
    </w:p>
    <w:p>
      <w:pPr>
        <w:pStyle w:val="Web"/>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Радиочастотные заявки на выделение полос радиочастот для высокочастотных устройств (установок) представляются с учетом требований п.п. </w:t>
      </w:r>
      <w:del w:id="0" w:author="Некрасов Владимир Викторович" w:date="2004-08-10T18:35:00Z">
        <w:r>
          <w:rPr>
            <w:rFonts w:cs="Times New Roman" w:ascii="Times New Roman" w:hAnsi="Times New Roman"/>
            <w:sz w:val="28"/>
            <w:szCs w:val="28"/>
          </w:rPr>
          <w:delText xml:space="preserve"> </w:delText>
        </w:r>
      </w:del>
      <w:r>
        <w:rPr>
          <w:rFonts w:cs="Times New Roman" w:ascii="Times New Roman" w:hAnsi="Times New Roman"/>
          <w:sz w:val="28"/>
          <w:szCs w:val="28"/>
        </w:rPr>
        <w:t xml:space="preserve">14, 15 настоящего Положения.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88" w:right="737"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DL">
    <w:altName w:val="Times New Roman"/>
    <w:charset w:val="00"/>
    <w:family w:val="auto"/>
    <w:pitch w:val="variable"/>
  </w:font>
  <w:font w:name="Lazurski">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lvl w:ilvl="1">
      <w:start w:val="1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2"/>
      <w:numFmt w:val="bullet"/>
      <w:lvlText w:val=""/>
      <w:lvlJc w:val="left"/>
      <w:pPr>
        <w:tabs>
          <w:tab w:val="num" w:pos="1440"/>
        </w:tabs>
        <w:ind w:left="1440" w:hanging="360"/>
      </w:pPr>
      <w:rPr>
        <w:rFonts w:ascii="Symbol" w:hAnsi="Symbol" w:cs="Symbol" w:hint="default"/>
      </w:rPr>
    </w:lvl>
    <w:lvl w:ilvl="1">
      <w:start w:val="1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7"/>
      <w:numFmt w:val="bullet"/>
      <w:lvlText w:val="-"/>
      <w:lvlJc w:val="left"/>
      <w:pPr>
        <w:tabs>
          <w:tab w:val="num" w:pos="1335"/>
        </w:tabs>
        <w:ind w:left="1335" w:hanging="435"/>
      </w:pPr>
      <w:rPr>
        <w:rFonts w:ascii="Arial" w:hAnsi="Arial" w:cs="Aria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hadow w:val="false"/>
        <w:vanish w:val="false"/>
        <w:rFonts w:ascii="Arial" w:hAnsi="Arial" w:cs="Arial"/>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33333"/>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Arial" w:hAnsi="Arial" w:cs="Arial"/>
      <w:caps w:val="false"/>
      <w:smallCaps w:val="false"/>
      <w:strike w:val="false"/>
      <w:dstrike w:val="false"/>
      <w:shadow w:val="false"/>
      <w:vanish w:val="false"/>
      <w:color w:val="000000"/>
      <w:position w:val="0"/>
      <w:sz w:val="24"/>
      <w:sz w:val="24"/>
      <w:vertAlign w:val="baselin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08"/>
      <w:jc w:val="both"/>
    </w:pPr>
    <w:rPr>
      <w:color w:val="000000"/>
      <w:sz w:val="28"/>
      <w:szCs w:val="22"/>
    </w:rPr>
  </w:style>
  <w:style w:type="paragraph" w:styleId="TextBodyIndent">
    <w:name w:val="Body Text Indent"/>
    <w:basedOn w:val="Normal"/>
    <w:pPr>
      <w:autoSpaceDE w:val="false"/>
      <w:ind w:left="360" w:firstLine="360"/>
      <w:jc w:val="both"/>
    </w:pPr>
    <w:rPr>
      <w:rFonts w:ascii="Verdana" w:hAnsi="Verdana" w:cs="Verdana"/>
      <w:b/>
      <w:bCs/>
      <w:i/>
      <w:iCs/>
      <w:sz w:val="28"/>
    </w:rPr>
  </w:style>
  <w:style w:type="paragraph" w:styleId="Web">
    <w:name w:val="Обычный (Web)"/>
    <w:basedOn w:val="Normal"/>
    <w:qFormat/>
    <w:pPr>
      <w:spacing w:before="280" w:after="280"/>
    </w:pPr>
    <w:rPr>
      <w:rFonts w:ascii="Verdana" w:hAnsi="Verdana" w:cs="Verdana"/>
      <w:sz w:val="11"/>
      <w:szCs w:val="11"/>
    </w:rPr>
  </w:style>
  <w:style w:type="paragraph" w:styleId="PlainText">
    <w:name w:val="Plain Text"/>
    <w:basedOn w:val="Normal"/>
    <w:qFormat/>
    <w:pPr>
      <w:jc w:val="both"/>
    </w:pPr>
    <w:rPr>
      <w:rFonts w:ascii="Courier New" w:hAnsi="Courier New" w:cs="Courier New"/>
      <w:sz w:val="20"/>
      <w:szCs w:val="20"/>
    </w:rPr>
  </w:style>
  <w:style w:type="paragraph" w:styleId="Normal1">
    <w:name w:val="LO-Normal"/>
    <w:qFormat/>
    <w:pPr>
      <w:widowControl w:val="false"/>
      <w:bidi w:val="0"/>
    </w:pPr>
    <w:rPr>
      <w:rFonts w:ascii="TimesDL;Times New Roman" w:hAnsi="TimesDL;Times New Roman" w:eastAsia="Times New Roman" w:cs="TimesDL;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rFonts w:ascii="TimesDL;Times New Roman" w:hAnsi="TimesDL;Times New Roman" w:cs="TimesDL;Times New Roman"/>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5">
    <w:name w:val="Òàáëèöà"/>
    <w:basedOn w:val="Normal"/>
    <w:qFormat/>
    <w:pPr>
      <w:overflowPunct w:val="false"/>
      <w:autoSpaceDE w:val="false"/>
      <w:jc w:val="center"/>
      <w:textAlignment w:val="baseline"/>
    </w:pPr>
    <w:rPr>
      <w:rFonts w:ascii="Lazurski;Times New Roman" w:hAnsi="Lazurski;Times New Roman" w:cs="Lazurski;Times New Roman"/>
      <w:sz w:val="20"/>
      <w:szCs w:val="20"/>
    </w:rPr>
  </w:style>
  <w:style w:type="paragraph" w:styleId="12">
    <w:name w:val="Òàáëèöà12"/>
    <w:basedOn w:val="Style15"/>
    <w:qFormat/>
    <w:pPr>
      <w:jc w:val="left"/>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49:00Z</dcterms:created>
  <dc:creator>БОРИСЕНКО ОЛЕГ</dc:creator>
  <dc:description/>
  <dc:language>en-US</dc:language>
  <cp:lastModifiedBy>Сотрудник НПФ "Гейзер"</cp:lastModifiedBy>
  <cp:lastPrinted>2004-08-09T12:21:00Z</cp:lastPrinted>
  <dcterms:modified xsi:type="dcterms:W3CDTF">2004-08-13T09:49:00Z</dcterms:modified>
  <cp:revision>2</cp:revision>
  <dc:subject/>
  <dc:title>ПОЛОЖЕНИЕ</dc:title>
</cp:coreProperties>
</file>