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содержание радиочастотной зая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адиочастотная заявка включает: письмо заявителя с просьбой о выделении полос радиочастот, заполненные бланки формы № 1 сведений о тактико-технических данных РЭС или перечни основных технических данных высокочастотных устройств, на бумажном и электронном носителях, пояснительную записку и другие необходимые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став и содержание радиочастотной заявки (графа 1 Таблицы) определяется в зависимости от типа радиочастотной заявки по пунктам </w:t>
      </w:r>
      <w:r>
        <w:rPr>
          <w:b/>
          <w:bCs/>
          <w:i/>
          <w:iCs/>
          <w:sz w:val="28"/>
          <w:szCs w:val="28"/>
          <w:u w:val="single"/>
        </w:rPr>
        <w:t>16 – 25</w:t>
      </w:r>
      <w:r>
        <w:rPr>
          <w:sz w:val="28"/>
          <w:szCs w:val="28"/>
        </w:rPr>
        <w:t xml:space="preserve"> настоящего Положения (графы </w:t>
      </w:r>
      <w:r>
        <w:rPr>
          <w:b/>
          <w:bCs/>
          <w:i/>
          <w:iCs/>
          <w:sz w:val="28"/>
          <w:szCs w:val="28"/>
          <w:u w:val="single"/>
        </w:rPr>
        <w:t>2-11</w:t>
      </w:r>
      <w:r>
        <w:rPr>
          <w:sz w:val="28"/>
          <w:szCs w:val="28"/>
        </w:rPr>
        <w:t xml:space="preserve"> Таблицы). Необходимое для рассмотрения заинтересованными членами ГКРЧ количество экземпляров документов радиочастотной заявки указано в графе </w:t>
      </w:r>
      <w:r>
        <w:rPr>
          <w:b/>
          <w:bCs/>
          <w:i/>
          <w:iCs/>
          <w:sz w:val="28"/>
          <w:szCs w:val="28"/>
          <w:u w:val="single"/>
        </w:rPr>
        <w:t>12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аблиц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исьмо составляется в произвольной форме с кратким изложением сведений о назначении (области применения, зоны обслуживания) радиоэлектронного средства (высокочастотного устройства), для которого запрашиваются полосы частот, кем и в каком районе оно будет применяться, указываются заявляемые полосы радиочастот, приводятся другие сведения, необходимые для обоснования заявк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В пояснительной записке более подробно излагается назначение, область применения радиоэлектронного средства (высокочастотного устройства), для которого запрашиваются полосы радиочастот, кем и в каком районе оно будет применяться, приводятся обоснования выбранных характеристик радиоизлучения и приема заявляемого оборудования в случае их отклонения от требований действующей нормативно-технической документации и  государственных стандартов в части обеспечения электромагнитной совместимости, освещаются системные вопросы (облик системы), указываются условия применения оборудования, структура и характеристики используемых сигналов и другие необходимые для рассмотрения радиочастотной заявки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формы №1 (Приложение 2 к настоящему Положению) заполняются на каждое радиоэлектронное устройство, входящее в состав заявляемого радиоэлектронного комплекса (системы) в соответствии с утверждённой ГКРЧ “Инструкцией по заполнению бланка формы №1 Тактико-технические данные радиоэлектронных средств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аппарата ГКРЧ заявителями должны представляться дополнительные сведения, необходимые для подготовки решений о выделении запрашиваемых  полос радиочаст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корения обработки радиочастотных заявок рекомендуется представлять заявку на бумажном носителе в комплекте с электронным вариантом заполненного бланка формы №1, выполненным только с использованием программных продуктов, одобренных соответствующими решениями ГКРЧ. Бланк формы №1 в электронной форме представляется на магнитном носителе (дискете 3,5”) в одном экземпляре.</w:t>
      </w:r>
    </w:p>
    <w:p>
      <w:pPr>
        <w:pStyle w:val="3"/>
        <w:rPr/>
      </w:pPr>
      <w:r>
        <w:rPr/>
        <w:t>Карточки тактико-технических данных радиоэлектронных средств прилагаются к  решению ГКРЧ о выделении полос радиочастот для этих средств.</w:t>
      </w:r>
    </w:p>
    <w:p>
      <w:pPr>
        <w:pStyle w:val="PUNKT"/>
        <w:pBdr>
          <w:bottom w:val="single" w:sz="4" w:space="1" w:color="000000"/>
        </w:pBdr>
        <w:tabs>
          <w:tab w:val="clear" w:pos="709"/>
        </w:tabs>
        <w:spacing w:lineRule="auto" w:line="240"/>
        <w:ind w:left="1701" w:hanging="1701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PUNKT"/>
        <w:tabs>
          <w:tab w:val="clear" w:pos="709"/>
        </w:tabs>
        <w:spacing w:lineRule="auto" w:line="240"/>
        <w:ind w:left="1701" w:hanging="1701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имеч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Аппарат ГКРЧ не проводит консультаций и не дает рекомендаций по выбору полос (диапазонов) радиочастот для разработки, производства, ввоза (закупки по импорту) и применения радиоэлектронных средств (высокочастотных устройств) различного назначения, а также по оформлению радиочастотных заявок.</w:t>
      </w:r>
    </w:p>
    <w:p>
      <w:pPr>
        <w:pStyle w:val="PUNKT"/>
        <w:tabs>
          <w:tab w:val="clear" w:pos="709"/>
        </w:tabs>
        <w:spacing w:lineRule="auto" w:line="240"/>
        <w:ind w:left="1701" w:hanging="170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588" w:right="737" w:gutter="0" w:header="567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PUNKT"/>
        <w:tabs>
          <w:tab w:val="clear" w:pos="709"/>
        </w:tabs>
        <w:spacing w:lineRule="auto" w:line="240"/>
        <w:ind w:left="1701" w:hanging="170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689"/>
        <w:gridCol w:w="873"/>
        <w:gridCol w:w="872"/>
        <w:gridCol w:w="873"/>
        <w:gridCol w:w="871"/>
        <w:gridCol w:w="872"/>
        <w:gridCol w:w="871"/>
        <w:gridCol w:w="872"/>
        <w:gridCol w:w="871"/>
        <w:gridCol w:w="872"/>
        <w:gridCol w:w="871"/>
        <w:gridCol w:w="1729"/>
      </w:tblGrid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содержание</w:t>
            </w:r>
          </w:p>
        </w:tc>
        <w:tc>
          <w:tcPr>
            <w:tcW w:w="87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частотная зая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унктам Положения)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4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5</w:t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. ПИСЬМО</w:t>
            </w:r>
            <w:r>
              <w:rPr>
                <w:sz w:val="28"/>
                <w:szCs w:val="28"/>
                <w:vertAlign w:val="superscript"/>
              </w:rPr>
              <w:t>*)</w:t>
            </w:r>
            <w:r>
              <w:rPr>
                <w:sz w:val="28"/>
                <w:szCs w:val="28"/>
              </w:rPr>
              <w:t xml:space="preserve"> на бланке заявителя на имя заместителя председателя ГКРЧ с просьбой: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о выделении конкретных полос радиочастот для радиоэлектронных средств или высокочастотных устройств с целью их (разработки, серийного производства,  изготовления, модернизации,  ввоза из-за границы  и т.п.) с кратким изложением сведений о назначении оборудования и где оно планируются к применению;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одлении срока действия ранее полученного решения ГКРЧ с обоснованием срока продления;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 переоформлении решения ГКРЧ на другое юридическое лицо с кратким обоснованием причины такого переоформления</w:t>
            </w:r>
            <w:r>
              <w:rPr>
                <w:sz w:val="28"/>
                <w:szCs w:val="28"/>
                <w:vertAlign w:val="superscript"/>
              </w:rPr>
              <w:t>**)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</w:t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и дополнений в ранее выданное решение ГКРЧ с конкретным их указанием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83"/>
        <w:gridCol w:w="851"/>
        <w:gridCol w:w="852"/>
        <w:gridCol w:w="852"/>
        <w:gridCol w:w="851"/>
        <w:gridCol w:w="852"/>
        <w:gridCol w:w="851"/>
        <w:gridCol w:w="852"/>
        <w:gridCol w:w="852"/>
        <w:gridCol w:w="851"/>
        <w:gridCol w:w="851"/>
        <w:gridCol w:w="1638"/>
      </w:tblGrid>
      <w:tr>
        <w:trPr/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I. ПОЯСНИТЕЛЬНАЯ ЗАПИСКА</w:t>
            </w:r>
            <w:r>
              <w:rPr>
                <w:sz w:val="28"/>
                <w:szCs w:val="28"/>
              </w:rPr>
              <w:t xml:space="preserve"> составляется заявителем в произвольной форме с освещением вопросов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  <w:tr>
        <w:trPr/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кем и с какой целью создается наземная или спутниковая сеть связи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назначение радиоэлектронных средств (высокочастотных устройств), сфера и районы их применения, обоснование запрашиваемых полос радиочастот и необходимых полос радиочастот для основных режимов работы, а также тактико-технических характеристик в случае их отклонения от требований действующей нормативно-технической документации и государственных стандартов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схема организации связи в создаваемой системе с применением заявляемых радиоэлектронных средств и принципы их работы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труктура и характеристики сигналов, применяемых в заявляемых </w:t>
            </w:r>
            <w:r>
              <w:rPr>
                <w:spacing w:val="-4"/>
                <w:sz w:val="28"/>
                <w:szCs w:val="28"/>
              </w:rPr>
              <w:t>радиоэлектронных средствах (высокочастотных устройствах)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е сведения, которые, по мнению разработчика, могут быть полезны при подготовке заключения на выделение запрашиваемых полос радиочастот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работы проведены по выполнению решения ГКРЧ с приведением обобщенных данных по полученным документам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робное обоснование внесения изменений и дополнений и чем это обусловлен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90"/>
        <w:gridCol w:w="851"/>
        <w:gridCol w:w="852"/>
        <w:gridCol w:w="851"/>
        <w:gridCol w:w="850"/>
        <w:gridCol w:w="851"/>
        <w:gridCol w:w="850"/>
        <w:gridCol w:w="851"/>
        <w:gridCol w:w="851"/>
        <w:gridCol w:w="850"/>
        <w:gridCol w:w="851"/>
        <w:gridCol w:w="1638"/>
      </w:tblGrid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III. ПРИЛОЖ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 Заполненные бланки формы №1 радиоэлектронных средств</w:t>
            </w:r>
            <w:r>
              <w:rPr>
                <w:spacing w:val="-4"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или основные технические данные высокочастотного устройства.</w:t>
            </w:r>
            <w:r>
              <w:rPr>
                <w:spacing w:val="-4"/>
                <w:sz w:val="28"/>
                <w:szCs w:val="28"/>
                <w:vertAlign w:val="superscript"/>
              </w:rPr>
              <w:t>***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экз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. Уточненные бланки формы №1 радиоэлектронных средств (при необходимости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кз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. Копия свидетельства о регистрации юридического лица, заверенная подписью руководителя и печатью организац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4. Копия письма от владельца космического аппарата о выделении бортового радиочастотного ресурса</w:t>
            </w:r>
            <w:r>
              <w:rPr>
                <w:spacing w:val="-4"/>
                <w:sz w:val="28"/>
                <w:szCs w:val="28"/>
                <w:vertAlign w:val="superscript"/>
              </w:rPr>
              <w:t>****)</w:t>
            </w:r>
            <w:r>
              <w:rPr>
                <w:spacing w:val="-4"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. Копии других документов, которые, по мнению заявителя, могут быть полезными при подготовке заклю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</w:tbl>
    <w:p>
      <w:pPr>
        <w:pStyle w:val="Normal"/>
        <w:spacing w:before="240" w:after="0"/>
        <w:ind w:left="510" w:hanging="510"/>
        <w:rPr/>
      </w:pPr>
      <w:r>
        <w:rPr/>
        <w:t xml:space="preserve">Примечания: </w:t>
      </w:r>
    </w:p>
    <w:tbl>
      <w:tblPr>
        <w:tblW w:w="1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62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14362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исьмо подписывается руководителем организации. В нем указывается исполнитель и номер телефона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vertAlign w:val="superscript"/>
              </w:rPr>
              <w:t>**)</w:t>
            </w:r>
          </w:p>
        </w:tc>
        <w:tc>
          <w:tcPr>
            <w:tcW w:w="14362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и обращении о переоформлении решений ГКРЧ подпись руководителя заверяется печатью организации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vertAlign w:val="superscript"/>
              </w:rPr>
              <w:t>***)</w:t>
            </w:r>
          </w:p>
        </w:tc>
        <w:tc>
          <w:tcPr>
            <w:tcW w:w="14362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pacing w:val="-4"/>
                <w:sz w:val="28"/>
                <w:szCs w:val="28"/>
              </w:rPr>
              <w:t>Бланки формы №1 н</w:t>
            </w:r>
            <w:r>
              <w:rPr>
                <w:sz w:val="28"/>
                <w:szCs w:val="28"/>
              </w:rPr>
              <w:t>е прилагаются, если ранее было принято решение ГКРЧ о выделении полос радиочастот для разработки этого типа РЭС,  и,  если характеристики излучения и приема  опытных образцов разработанного РЭС, влияющие на ЭМС РЭС, соответствуют данным, указанным в принятом  ГКРЧ решении, и,  если не изменились область его применения и условия использования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vertAlign w:val="superscript"/>
              </w:rPr>
              <w:t>****)</w:t>
            </w:r>
          </w:p>
        </w:tc>
        <w:tc>
          <w:tcPr>
            <w:tcW w:w="14362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олько для заявляемых РЭС, которые планируются для работы через космические аппараты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sectPr>
      <w:headerReference w:type="default" r:id="rId3"/>
      <w:type w:val="nextPage"/>
      <w:pgSz w:orient="landscape" w:w="16838" w:h="11906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418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0" w:firstLine="567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0" w:firstLine="567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0" w:firstLine="567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tabs>
        <w:tab w:val="clear" w:pos="708"/>
        <w:tab w:val="left" w:pos="1077" w:leader="none"/>
      </w:tabs>
      <w:autoSpaceDE w:val="false"/>
      <w:spacing w:before="240" w:after="0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18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rFonts w:ascii="TimesDL;Times New Roman" w:hAnsi="TimesDL;Times New Roman" w:cs="TimesDL;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6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6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6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6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59z2">
    <w:name w:val="WW8Num59z2"/>
    <w:qFormat/>
    <w:rPr/>
  </w:style>
  <w:style w:type="character" w:styleId="WW8NumSt22z0">
    <w:name w:val="WW8NumSt22z0"/>
    <w:qFormat/>
    <w:rPr>
      <w:rFonts w:ascii="Times New Roman" w:hAnsi="Times New Roman" w:cs="Times New Roman"/>
      <w:b/>
      <w:i w:val="false"/>
      <w:sz w:val="26"/>
    </w:rPr>
  </w:style>
  <w:style w:type="character" w:styleId="WW8NumSt22z1">
    <w:name w:val="WW8NumSt22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22z2">
    <w:name w:val="WW8NumSt22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Уровень1"/>
    <w:basedOn w:val="Normal"/>
    <w:qFormat/>
    <w:pPr>
      <w:numPr>
        <w:ilvl w:val="0"/>
        <w:numId w:val="2"/>
      </w:numPr>
      <w:tabs>
        <w:tab w:val="clear" w:pos="708"/>
        <w:tab w:val="left" w:pos="1077" w:leader="none"/>
      </w:tabs>
      <w:spacing w:before="240" w:after="120"/>
      <w:jc w:val="both"/>
    </w:pPr>
    <w:rPr>
      <w:b/>
      <w:sz w:val="26"/>
    </w:rPr>
  </w:style>
  <w:style w:type="paragraph" w:styleId="2">
    <w:name w:val="Уровень2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PUNKT">
    <w:name w:val="PUNKT"/>
    <w:basedOn w:val="Normal"/>
    <w:qFormat/>
    <w:pPr>
      <w:tabs>
        <w:tab w:val="clear" w:pos="708"/>
        <w:tab w:val="left" w:pos="709" w:leader="none"/>
      </w:tabs>
      <w:autoSpaceDE w:val="false"/>
      <w:spacing w:lineRule="auto" w:line="480"/>
      <w:ind w:firstLine="709"/>
      <w:jc w:val="both"/>
    </w:pPr>
    <w:rPr>
      <w:rFonts w:ascii="TimesDL;Times New Roman" w:hAnsi="TimesDL;Times New Roman" w:cs="TimesDL;Times New Roman"/>
      <w:sz w:val="26"/>
      <w:szCs w:val="2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567"/>
      <w:jc w:val="both"/>
    </w:pPr>
    <w:rPr>
      <w:rFonts w:ascii="TimesDL;Times New Roman" w:hAnsi="TimesDL;Times New Roman" w:cs="TimesDL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51:00Z</dcterms:created>
  <dc:creator>Смирнова</dc:creator>
  <dc:description/>
  <dc:language>en-US</dc:language>
  <cp:lastModifiedBy>Сотрудник НПФ "Гейзер"</cp:lastModifiedBy>
  <cp:lastPrinted>2004-08-09T12:47:00Z</cp:lastPrinted>
  <dcterms:modified xsi:type="dcterms:W3CDTF">2004-08-13T09:51:00Z</dcterms:modified>
  <cp:revision>2</cp:revision>
  <dc:subject/>
  <dc:title>Приложение 2 (к п</dc:title>
</cp:coreProperties>
</file>