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emf" ContentType="image/x-e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EВРОПЕЙСКИЙ КОМИТЕТ ПО РАДИОСВЯЗИ 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(Е</w:t>
      </w:r>
      <w:r>
        <w:rPr>
          <w:b/>
          <w:sz w:val="36"/>
          <w:lang w:val="en-US"/>
        </w:rPr>
        <w:t>RC)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ubtitle"/>
        <w:rPr/>
      </w:pPr>
      <w:r>
        <w:rPr/>
        <w:t>Решение ERC</w:t>
      </w:r>
    </w:p>
    <w:p>
      <w:pPr>
        <w:pStyle w:val="Subtitle"/>
        <w:rPr/>
      </w:pPr>
      <w:r>
        <w:rPr/>
        <w:t>oт 1 июня 1999 года</w:t>
      </w:r>
    </w:p>
    <w:p>
      <w:pPr>
        <w:pStyle w:val="Subtitle"/>
        <w:rPr/>
      </w:pPr>
      <w:r>
        <w:rPr/>
        <w:t xml:space="preserve">o выделении гармонизированной полосы частот </w:t>
      </w:r>
    </w:p>
    <w:p>
      <w:pPr>
        <w:pStyle w:val="Subtitle"/>
        <w:rPr/>
      </w:pPr>
      <w:r>
        <w:rPr/>
        <w:t xml:space="preserve">40,5 - 43,5 ГГц для введения </w:t>
      </w:r>
    </w:p>
    <w:p>
      <w:pPr>
        <w:pStyle w:val="Subtitle"/>
        <w:rPr/>
      </w:pPr>
      <w:r>
        <w:rPr/>
        <w:t xml:space="preserve">Мультимедийных Беспроводных  Систем (MWS), </w:t>
      </w:r>
    </w:p>
    <w:p>
      <w:pPr>
        <w:pStyle w:val="Subtitle"/>
        <w:rPr/>
      </w:pPr>
      <w:r>
        <w:rPr/>
        <w:t>включая Системы Многоточечного Видеораспределения (MVDS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(ERC/DEC/(99)15)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29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evenPage"/>
          <w:pgSz w:w="11906" w:h="16838"/>
          <w:pgMar w:left="1418" w:right="851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rPr>
          <w:b/>
          <w:b/>
          <w:sz w:val="24"/>
        </w:rPr>
      </w:pPr>
      <w:r>
        <w:rPr>
          <w:b/>
          <w:sz w:val="24"/>
        </w:rPr>
        <w:t>ОБЪЯСНИТЕЛЬНАЯ ЗАПИСКА</w:t>
      </w:r>
    </w:p>
    <w:p>
      <w:pPr>
        <w:pStyle w:val="Heading1"/>
        <w:ind w:left="357" w:hanging="360"/>
        <w:rPr/>
      </w:pPr>
      <w:r>
        <w:rPr/>
        <w:t>1</w:t>
        <w:tab/>
        <w:t>ВВЕДЕНИЕ</w:t>
      </w:r>
    </w:p>
    <w:p>
      <w:pPr>
        <w:pStyle w:val="Normal"/>
        <w:widowControl/>
        <w:tabs>
          <w:tab w:val="clear" w:pos="720"/>
          <w:tab w:val="left" w:pos="284" w:leader="none"/>
        </w:tabs>
        <w:ind w:left="426" w:hanging="0"/>
        <w:jc w:val="both"/>
        <w:rPr/>
      </w:pPr>
      <w:r>
        <w:rPr/>
        <w:t>В 1996 году ERC принял Решение ERC/DEC/(96)05 "О выделении гармонизированной полосы частот для введения Систем многоточечного видеораспределения (MVDS)". Этим Решением полоса 40,5 - 42,5 ГГц гармонизирована для систем распределения телевизионных программ, обычно называемых Системами  многоточечного видеораспределения (MVDS). Типичная  MVDS включает в себя систему распределения из точки на много точек, охватывающей  абонентские помещения внутри определенных зон или "ячеек". Система использовалась в качестве альтернативы сетям распределения кабельного телевидения или в качестве расширения кабельной сети, а также дополнительно обеспечивала небольшой уровень интерактивности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1998 году ERC осознал необходимость учета потребностей системы MWS и поощрения использования цифровых технологий и поэтому начал пересмотр Решения ERC/DEC/(96)05. Системы MWS будут использовать несколько полос частот. Это новое Решение касается полосы 40,5 - 43,5 ГГц. 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DefinitionTerm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данном Решении Мультимедийные беспроводные системы (MWS) определяются как наземные многоточечные системы, имеющие свой собственный источник программ в сети электросвязи и/или в радиовещании, включая систему MVDS, и обеспечивающие для мультимедийных услуг фиксированный беспроводный доступ к конечному пользователю. В этих системах MWS могут предусматриваться различные уровни интерактивности. </w:t>
      </w:r>
    </w:p>
    <w:p>
      <w:pPr>
        <w:pStyle w:val="Heading1"/>
        <w:ind w:left="357" w:hanging="360"/>
        <w:rPr/>
      </w:pPr>
      <w:r>
        <w:rPr/>
        <w:t>2</w:t>
        <w:tab/>
        <w:t>ПРЕДПОСЫЛКА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1996 году ERC принял Решение ERC/DEC/(96)05, которое определяет полосы частот для системы MVDS, обеспечивая жизнеспособные средства для локальной доставки телевизионных программ “непосредственно в дома” в пределах географических зон, не подходящих по экономическим соображениям для кабельного распределения, или для предоставления радиовещательной службы, когда обычные системы недостаточны. Данное Решение использовалось также для содействия развитию кабельной сети и для обеспечения дополнительных программ, “принимаемых с эфира”. После тщательного рассмотрения ряда полос частот, включая 29, 38, 42 и  60 ГГц, ERC опубликовал Рекомендацию T/R52-01, в которой для системы MVDS рекомендуется  использовать полосу 40,5-42,5 ГГц. Впоследствии в Отчете ERC 25 этот выбор был подтвержден. В Районе 1 МСЭ указанная полоса распределена также радиовещательной спутниковой, радиовещательной и фиксированной службам. 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Последующее развитие рынка интерактивных мультимедийных услуг привело к потребности более полного обеспечения обратными каналами связи, чем это первоначально предусматривалось в первой варианте Решения. Потенциальный рынок  для этих систем также расширился по сравнению с первоначальной идеей о распределении телевизионных служб за счет включения, среди прочих, услуг передачи широкополосных данных, конференц-видеосвязи , видеопрограмм по запросу и т.д.</w:t>
      </w:r>
    </w:p>
    <w:p>
      <w:pPr>
        <w:pStyle w:val="Heading1"/>
        <w:ind w:left="357" w:hanging="360"/>
        <w:rPr/>
      </w:pPr>
      <w:r>
        <w:rPr/>
        <w:t>3</w:t>
        <w:tab/>
        <w:t>НЕОБХОДИМОСТЬ ПРИНЯТИЯ РЕШЕНИЯ ERC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Распределение радиочастот в странах - Членах СЕРТ регулируется законодательством, регламентами или административными действиями. ERC осознает, что для успешного внедрения системы МWS по всей Европе требуется завоевать доверие производителей и операторов для привлечения необходимых инвестиций в новые паневропейские системы и службы радиосвязи. Принятие на себя странами - Членами CEPT обязательств по выполнению Решения ERC четко показывает, что требуемые полосы частот будут доступны в надлежащее время и во всех странах - Членах СЕРТ.  Решение также предусматривает для стран - Членов СЕРТ введение в их национальный режим работы стандартов ЕТSI и механизма CEPT, позволяющего свободное перемещение оборудования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2"/>
        </w:rPr>
      </w:pPr>
      <w:r>
        <w:rPr/>
        <w:t>В Правилах процедуры ERC указывается, что если в Решение ERC внесены поправки, то оно должно быть заменено, а старое Решение отменено. Поэтому настоящее Решение отменяет Решение ERC/DEC/(96)05.</w:t>
      </w:r>
    </w:p>
    <w:p>
      <w:pPr>
        <w:pStyle w:val="Normal"/>
        <w:widowControl/>
        <w:tabs>
          <w:tab w:val="clear" w:pos="720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________________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2" w:right="924" w:gutter="0" w:header="720" w:top="102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26" w:leader="none"/>
        </w:tabs>
        <w:rPr>
          <w:b/>
          <w:b/>
          <w:sz w:val="22"/>
        </w:rPr>
      </w:pPr>
      <w:r>
        <w:rPr>
          <w:vertAlign w:val="superscript"/>
        </w:rPr>
        <w:t>1</w:t>
      </w:r>
      <w:r>
        <w:rPr/>
        <w:t xml:space="preserve"> См. документ  9/79 МСЭ от 15 октября 1998 г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РешениеERC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oт 1 июня1999 год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o выделении гармонизированной полосы частот 40,5 - 43,5 ГГц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для введения мультимедийных беспроводных  систем (MWS),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включая системы многоточечного видеораспределения (MVDS)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ERC/DEC/(99)15)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>Eвропейская Конференция Администраций почт и электросвязи,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i/>
          <w:i/>
        </w:rPr>
      </w:pPr>
      <w:r>
        <w:rPr>
          <w:i/>
        </w:rPr>
        <w:t>учитывая: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что МСЭ распределил полосу 40,5-42,5 ГГц в Районе 1на совместной первичной основе радиовещательной, радиовещательной спутниковой и фиксированной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что МСЭ распределил полосу 42,5-43,5 ГГц в Районе 1 на совместной первичной основе фиксированной, фиксированной спутниковой, подвижной (за исключением воздушной подвижной) и радиоастрономической 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>что при выделении полосы 40,5-42,5 ГГц для MVDS в рамках радиовещательной службы, ERC предоставил явный приоритет наземным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что совместное использование полосы 42,5-43,5 ГГц радиоастрономической службой и системой MWS возможно на географической основе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/>
        <w:t>что полоса 40,5-43,5 ГГц  должна обеспечить достаточный объем спектра с целью облегчить реализацию  Мультимедийных беспроводных систем для ряда конкурирующих операторов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что использование цифровой технологии могло бы лучше способствовать технической совместимости применений  системы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/>
        <w:t>что разрабатываемая цифровая технология обладает потенциалом для увеличения диапазона служб, которые могут осуществляться  эффективным способом с точки зрения использования спектра;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что система MWS может предлагать различным пользователям скорости передачи битов от первичной скорости  (144 кбит/с) до 25 Mбит/с и более при гибкой структуре изменений ширины полосы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/>
        <w:t>что обратные каналы для системы MWS могли бы также при необходимости размещаться в других полосах частот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РЕШАЕТ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что в данном Решении Мультимедийные беспроводные системы (MWS) определяются как наземные многоточечные системы, имеющие свой собственный источник программ в сети электросвязи и/или радиовещании, включая систему MVDS, и обеспечивающие для мультимедийных услуг фиксированный беспроводный доступ к конечному пользователю, а также удовлетворяющие соответствующим Европейским стандартам электросвязи. В этих системах MWS могут предусматриваться различные уровни интерактивности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выделить полосу частот </w:t>
      </w:r>
      <w:bookmarkStart w:id="0" w:name="ToHere"/>
      <w:bookmarkEnd w:id="0"/>
      <w:r>
        <w:rPr/>
        <w:t xml:space="preserve"> 40,5-43,5 ГГц для системы MWS с 4 июня 1999 года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/>
      </w:pPr>
      <w:r>
        <w:rPr/>
        <w:t>что все системы MWS, введенные в этой полосе после даты принятия настоящего Решения, должны быть цифровыми;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411" w:right="850" w:gutter="0" w:header="706" w:top="1411" w:footer="706" w:bottom="7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что Администрации - Члены CEPT должны сообщать Председателю ERC о мерах, принимаемых в их странах по выполнению настоящего Решения , и в ERO, когда Решение будет выполнено на национальном уровне.</w:t>
      </w:r>
    </w:p>
    <w:p>
      <w:pPr>
        <w:pStyle w:val="SignupTitle"/>
        <w:jc w:val="both"/>
        <w:rPr>
          <w:sz w:val="16"/>
        </w:rPr>
      </w:pPr>
      <w:r>
        <w:rPr>
          <w:sz w:val="16"/>
        </w:rPr>
      </w:r>
    </w:p>
    <w:p>
      <w:pPr>
        <w:pStyle w:val="SignupTitle"/>
        <w:rPr>
          <w:sz w:val="16"/>
        </w:rPr>
      </w:pPr>
      <w:r>
        <w:rPr>
          <w:sz w:val="16"/>
        </w:rPr>
      </w:r>
    </w:p>
    <w:p>
      <w:pPr>
        <w:pStyle w:val="SignupTitle"/>
        <w:rPr/>
      </w:pPr>
      <w:r>
        <w:rPr/>
        <w:t xml:space="preserve">Решение Европейского Комитета по радиосвязи </w:t>
      </w:r>
    </w:p>
    <w:p>
      <w:pPr>
        <w:pStyle w:val="SignupTitle"/>
        <w:rPr/>
      </w:pPr>
      <w:r>
        <w:rPr/>
      </w:r>
    </w:p>
    <w:p>
      <w:pPr>
        <w:pStyle w:val="SignupTitle"/>
        <w:rPr/>
      </w:pPr>
      <w:r>
        <w:rPr/>
      </w:r>
    </w:p>
    <w:p>
      <w:pPr>
        <w:pStyle w:val="SignupTitle"/>
        <w:rPr/>
      </w:pPr>
      <w:r>
        <w:rPr/>
        <w:t>CEPT ERC/DEC/(99)15</w:t>
      </w:r>
    </w:p>
    <w:p>
      <w:pPr>
        <w:pStyle w:val="SignupTitle"/>
        <w:rPr/>
      </w:pPr>
      <w:r>
        <w:rPr/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o выделении гармонизированной полосы частот 40,5 - 43,5 ГГц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для введения мультимедийных беспроводных  систем (MWS),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включая системы многоточечного видеораспределения (MVDS)</w:t>
      </w:r>
    </w:p>
    <w:p>
      <w:pPr>
        <w:pStyle w:val="Signup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ignupTitle"/>
        <w:rPr/>
      </w:pPr>
      <w:r>
        <w:rPr/>
      </w:r>
    </w:p>
    <w:p>
      <w:pPr>
        <w:pStyle w:val="SignupTitle"/>
        <w:rPr/>
      </w:pPr>
      <w:r>
        <w:rPr/>
      </w:r>
    </w:p>
    <w:p>
      <w:pPr>
        <w:pStyle w:val="Normal"/>
        <w:widowControl/>
        <w:rPr/>
      </w:pPr>
      <w:r>
        <w:rPr/>
        <w:t xml:space="preserve">По состоянию на 1 сентября 1999 года следующие Администрации-Члены  CEPT взяли на себя обязательство </w:t>
      </w:r>
    </w:p>
    <w:p>
      <w:pPr>
        <w:pStyle w:val="Normal"/>
        <w:widowControl/>
        <w:rPr/>
      </w:pPr>
      <w:r>
        <w:rPr/>
        <w:t>применять условия настоящего Решения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Хорватия</w:t>
      </w:r>
    </w:p>
    <w:p>
      <w:pPr>
        <w:pStyle w:val="Normal"/>
        <w:widowControl/>
        <w:rPr/>
      </w:pPr>
      <w:r>
        <w:rPr/>
        <w:t>Эстония</w:t>
      </w:r>
    </w:p>
    <w:p>
      <w:pPr>
        <w:pStyle w:val="Normal"/>
        <w:widowControl/>
        <w:rPr/>
      </w:pPr>
      <w:r>
        <w:rPr/>
        <w:t>Финляндия</w:t>
      </w:r>
    </w:p>
    <w:p>
      <w:pPr>
        <w:pStyle w:val="Normal"/>
        <w:widowControl/>
        <w:rPr/>
      </w:pPr>
      <w:r>
        <w:rPr/>
        <w:t>Италия</w:t>
      </w:r>
    </w:p>
    <w:p>
      <w:pPr>
        <w:pStyle w:val="Normal"/>
        <w:widowControl/>
        <w:rPr/>
      </w:pPr>
      <w:r>
        <w:rPr/>
        <w:t>Латви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После 1 сентября 1999 года следующие Администрации-Члены  CEPT взяли на себя обязательство </w:t>
      </w:r>
    </w:p>
    <w:p>
      <w:pPr>
        <w:pStyle w:val="Normal"/>
        <w:widowControl/>
        <w:rPr/>
      </w:pPr>
      <w:r>
        <w:rPr/>
        <w:t>применять условия настоящего Решения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Германия</w:t>
      </w:r>
    </w:p>
    <w:p>
      <w:pPr>
        <w:pStyle w:val="Normal"/>
        <w:widowControl/>
        <w:rPr/>
      </w:pPr>
      <w:r>
        <w:rPr/>
        <w:t>Литв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widowControl/>
        <w:rPr>
          <w:i/>
          <w:i/>
        </w:rPr>
      </w:pPr>
      <w:r>
        <w:rPr>
          <w:i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oddPage"/>
      <w:pgSz w:w="11906" w:h="16838"/>
      <w:pgMar w:left="851" w:right="851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Copyright 1998 the European Conference of Postal and Telecommunications Administrations (CEPT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По состоянию на 8.11.9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EВРОПЕЙСКАЯ КОНФЕРЕНЦИЯ АДМИНИСТРАЦИЙ ПОЧТ И ЭЛЕКТРОСВЯЗ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Copyright 1999 the European Conference of Postal and Telecommunications Administrations (CEPT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</w:rPr>
    </w:pPr>
    <w:r>
      <w:rPr>
        <w:b/>
      </w:rPr>
      <w:t>ERC/DEC/(99)15</w:t>
    </w:r>
  </w:p>
  <w:p>
    <w:pPr>
      <w:pStyle w:val="Header"/>
      <w:tabs>
        <w:tab w:val="clear" w:pos="4153"/>
        <w:tab w:val="clear" w:pos="8306"/>
      </w:tabs>
      <w:rPr>
        <w:sz w:val="16"/>
      </w:rPr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18" w:firstLine="360"/>
      <w:jc w:val="right"/>
      <w:rPr/>
    </w:pPr>
    <w:r>
      <w:rPr>
        <w:b/>
        <w:sz w:val="16"/>
      </w:rPr>
      <w:tab/>
    </w:r>
    <w:r>
      <w:rPr>
        <w:sz w:val="16"/>
      </w:rPr>
      <w:t>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RC/DEC/(99)15</w:t>
    </w:r>
  </w:p>
  <w:p>
    <w:pPr>
      <w:pStyle w:val="Header"/>
      <w:jc w:val="right"/>
      <w:rPr/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ERC/DEC/(year)number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ERC/DEC/(99)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</w:rPr>
    </w:pPr>
    <w:r>
      <w:rPr>
        <w:b/>
      </w:rPr>
      <w:t>ERC/DEC/(99)15</w:t>
    </w:r>
  </w:p>
  <w:p>
    <w:pPr>
      <w:pStyle w:val="Header"/>
      <w:tabs>
        <w:tab w:val="clear" w:pos="4153"/>
        <w:tab w:val="clear" w:pos="8306"/>
      </w:tabs>
      <w:jc w:val="right"/>
      <w:rPr>
        <w:sz w:val="16"/>
      </w:rPr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18" w:firstLine="360"/>
      <w:jc w:val="right"/>
      <w:rPr/>
    </w:pPr>
    <w:r>
      <w:rPr>
        <w:b/>
        <w:sz w:val="16"/>
      </w:rPr>
      <w:tab/>
    </w:r>
    <w:r>
      <w:rPr>
        <w:sz w:val="16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before="480" w:after="120"/>
      <w:ind w:left="357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0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360" w:hanging="0"/>
      <w:jc w:val="center"/>
    </w:pPr>
    <w:rPr>
      <w:b/>
      <w:cap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Normal"/>
    <w:qFormat/>
    <w:pPr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Subtitle">
    <w:name w:val="Sub title"/>
    <w:basedOn w:val="Normal"/>
    <w:qFormat/>
    <w:pPr>
      <w:ind w:left="360" w:hanging="0"/>
      <w:jc w:val="center"/>
    </w:pPr>
    <w:rPr>
      <w:sz w:val="40"/>
    </w:rPr>
  </w:style>
  <w:style w:type="paragraph" w:styleId="DefinitionTerm">
    <w:name w:val="Definition Term"/>
    <w:basedOn w:val="Normal"/>
    <w:next w:val="Normal"/>
    <w:qFormat/>
    <w:pPr>
      <w:ind w:left="360" w:hanging="0"/>
    </w:pPr>
    <w:rPr/>
  </w:style>
  <w:style w:type="paragraph" w:styleId="Decisiontitle">
    <w:name w:val="Decision title"/>
    <w:basedOn w:val="Normal"/>
    <w:qFormat/>
    <w:pPr>
      <w:ind w:left="360" w:hanging="0"/>
      <w:jc w:val="center"/>
    </w:pPr>
    <w:rPr>
      <w:b/>
    </w:rPr>
  </w:style>
  <w:style w:type="paragraph" w:styleId="SignupTitle">
    <w:name w:val="Signup.Title"/>
    <w:basedOn w:val="Normal"/>
    <w:qFormat/>
    <w:pPr>
      <w:ind w:left="360" w:hanging="0"/>
      <w:jc w:val="center"/>
    </w:pPr>
    <w:rPr>
      <w:b/>
    </w:rPr>
  </w:style>
  <w:style w:type="paragraph" w:styleId="Footnote">
    <w:name w:val="Footnote Text"/>
    <w:basedOn w:val="Normal"/>
    <w:pPr>
      <w:ind w:left="360" w:hanging="0"/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5:26:00Z</dcterms:created>
  <dc:creator>Anna Skokova</dc:creator>
  <dc:description/>
  <dc:language>en-US</dc:language>
  <cp:lastModifiedBy>Elena Sharpe</cp:lastModifiedBy>
  <cp:lastPrinted>1999-09-21T12:58:00Z</cp:lastPrinted>
  <dcterms:modified xsi:type="dcterms:W3CDTF">2000-01-25T15:26:00Z</dcterms:modified>
  <cp:revision>2</cp:revision>
  <dc:subject/>
  <dc:title>EUROPEAN RADIOCOMMUNICATIONS COMMITTEE</dc:title>
</cp:coreProperties>
</file>