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ЕВРОПЕЙСКИЙ КОМИТЕТ РАДИОСВЯЗ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9 октября 2000</w:t>
      </w:r>
    </w:p>
    <w:p>
      <w:pPr>
        <w:pStyle w:val="NormalWeb"/>
        <w:spacing w:before="0" w:after="0"/>
        <w:jc w:val="center"/>
        <w:rPr>
          <w:sz w:val="40"/>
          <w:lang w:val="ru-RU"/>
        </w:rPr>
      </w:pPr>
      <w:r>
        <w:rPr>
          <w:sz w:val="40"/>
          <w:lang w:val="ru-RU"/>
        </w:rPr>
        <w:t>по использованию полосы 10.7 – 12.5 ГГц</w:t>
      </w:r>
    </w:p>
    <w:p>
      <w:pPr>
        <w:pStyle w:val="NormalWeb"/>
        <w:spacing w:before="0" w:after="0"/>
        <w:jc w:val="center"/>
        <w:rPr>
          <w:sz w:val="40"/>
          <w:lang w:val="ru-RU"/>
        </w:rPr>
      </w:pPr>
      <w:r>
        <w:rPr>
          <w:sz w:val="40"/>
          <w:lang w:val="ru-RU"/>
        </w:rPr>
        <w:t>фиксированной службой и земными станциями радиовещательной спутниковой и фиксированной спутниковой служб</w:t>
      </w:r>
    </w:p>
    <w:p>
      <w:pPr>
        <w:pStyle w:val="NormalWeb"/>
        <w:spacing w:before="0" w:after="0"/>
        <w:jc w:val="center"/>
        <w:rPr>
          <w:sz w:val="40"/>
          <w:lang w:val="ru-RU"/>
        </w:rPr>
      </w:pPr>
      <w:r>
        <w:rPr>
          <w:sz w:val="40"/>
          <w:lang w:val="ru-RU"/>
        </w:rPr>
        <w:t>(космос-Земля)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(</w:t>
      </w:r>
      <w:r>
        <w:rPr>
          <w:sz w:val="40"/>
        </w:rPr>
        <w:t>ERC</w:t>
      </w:r>
      <w:r>
        <w:rPr>
          <w:sz w:val="40"/>
          <w:lang w:val="ru-RU"/>
        </w:rPr>
        <w:t>/</w:t>
      </w:r>
      <w:r>
        <w:rPr>
          <w:sz w:val="40"/>
        </w:rPr>
        <w:t>DEC</w:t>
      </w:r>
      <w:r>
        <w:rPr>
          <w:sz w:val="40"/>
          <w:lang w:val="ru-RU"/>
        </w:rPr>
        <w:t>/(00)08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evenPage"/>
          <w:pgSz w:w="11906" w:h="16838"/>
          <w:pgMar w:left="1418" w:right="851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ind w:left="357" w:hanging="357"/>
        <w:rPr/>
      </w:pPr>
      <w:r>
        <w:rPr/>
        <w:t>ВВЕД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Решение ЕКР направлено на удовлетворение требований и приоритетов Администраций СЕПТ в отношении использования полосы 10.7 - 12.5 ГГц фиксированной службой и земными станциями радиовещательной спутниковой и фиксированной спутниковой служб (космос-Земля).</w:t>
      </w:r>
    </w:p>
    <w:p>
      <w:pPr>
        <w:pStyle w:val="Heading1"/>
        <w:ind w:left="357" w:hanging="357"/>
        <w:rPr/>
      </w:pPr>
      <w:r>
        <w:rPr/>
        <w:t>НЕОБХОДИМОСТЬ ПРИНЯТИЯ РЕШЕНИЯ ЕКР</w:t>
      </w:r>
    </w:p>
    <w:p>
      <w:pPr>
        <w:pStyle w:val="NormalWeb"/>
        <w:jc w:val="both"/>
        <w:rPr>
          <w:sz w:val="20"/>
          <w:lang w:val="ru-RU"/>
        </w:rPr>
      </w:pPr>
      <w:r>
        <w:rPr>
          <w:sz w:val="20"/>
          <w:lang w:val="ru-RU"/>
        </w:rPr>
        <w:t>Решение ЕКР необходимо для обеспечения ясной нормативной базы для инвестирования и развертывания фиксированной службы, радиовещательной спутниковой службы и фиксированной спутниковой службы.</w:t>
      </w:r>
    </w:p>
    <w:p>
      <w:pPr>
        <w:pStyle w:val="Heading1"/>
        <w:ind w:left="357" w:hanging="357"/>
        <w:rPr/>
      </w:pPr>
      <w:r>
        <w:rPr/>
        <w:t>ПРЕДПОСЫЛКИ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>В соответствии с Регламентом Радиосвязи полоса 10.7 - 11.7 ГГц, которая затрагивается данным Решением ЕКР, распределена на первичной основе фиксированной службе и фиксированной спутниковой службе (космос-Земля), а полоса 11.7 - 12.5 ГГц распределена фиксированной службе (ФС), радиовещательной спутниковой службе (РСС) и фиксированной спутниковой службе (ФСС), использующей негеостационарные орбиты.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>С целью обеспечения совместной работы фиксированной службы и фиксированной спутниковой службы в полосе 10.7 - 11.7 ГГц без наложения несправедливых ограничений на любую из служб должен применяться подход "совместного использования спектра". Из-за того, что во всем мире постоянно увеличивается число радиосистем, а электромагнитный спектр является ограниченным и ценным ресурсом, то эффективное использование спектра является еще более необходимым, чем прежде. Разработка и применение критериев совместного использования частот обеспечивает адекватный доступ к частотному спектру соответствующим службам и не требует введения других концепций, таких как сегментирование полосы, которые могут снизить эффективность и гибкость использования спектра, а также его доступное количество для службы.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Полоса 10.7 - 11.7 ГГц является основной полосой фиксированной службы для создания инфраструктуры наземных сетей электросвязи, а характеристики распространения делают эту полосу пригодной для более протяженных линий связи и создания высокоскоростных фиксированных служб. Установка миллионов спутниковых тарелок для приема ТВ привело, несмотря на очень малое количество случаев возникновения помех, к замедлению развития фиксированной службы в диапазоне 10.7 - 11.7 ГГц в некоторых странах СЕПТ. 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Спутниковые системы являются ключевым средством для предоставления будущих услуг связи, позволяющих быстро устанавливать связь на обширных территориях. Они могут быть особенно полезными для дополнения наземных сетей в удаленных районах. Полоса 11.7 - 12.5 ГГц уже активно используется большим числом спутниковых тарелок для непосредственного приема ТВ и подчиняется плану для РСС в соответствии с Приложением S30 Регламента Радиосвязи. Кроме того, в странах СЕПТ эта полоса часто используется ФС, а также рассматривается некоторыми операторами негеостационных сетей  с целью использования для большого числа земных станций ФСС. </w:t>
      </w:r>
    </w:p>
    <w:p>
      <w:pPr>
        <w:pStyle w:val="Heading1"/>
        <w:ind w:left="357" w:hanging="357"/>
        <w:rPr/>
      </w:pPr>
      <w:r>
        <w:rPr/>
        <w:t>ОБЛАСТЬ ДЕЙСТВИЯ РЕШЕНИЯ ЕКР</w:t>
      </w:r>
    </w:p>
    <w:p>
      <w:pPr>
        <w:pStyle w:val="NormalWeb"/>
        <w:spacing w:before="100" w:after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Данное Решение устанавливает приоритеты и нормативную базу для использования полосы 10.7 - 12.5 ГГц. 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Это Решение ограничивает развертывание новых линий ФС в полосе 10.7 - 11.7 ГГц высокоскоростными фиксированными линиями точка-точка и дает данным линиям приоритет над некоординированными земными станциями ФСС. Это позволит некоторым администрациям продолжить развертывание новых линий ФС, в тоже время, ограничивая их количество из-за наложенных ограничений на тип и характеристики линий. Благодаря этому плотность ФС в данной полосе не будет высокой. Ожидается, что в долгосрочной перспективе число ФС линий в этой полосе сможет стабилизироваться или даже снизиться из-за перехода некоторых операторов на волоконно-оптический кабель. Однако администрации должны всегда иметь возможность развертывать  при необходимости новые ФС линии. 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Данное Решение ЕКР также дает возможность некоторым администрациям применять с учетом существующей ситуации практические меры для защиты некоординированных земных станций ФСС от новых линий ФС. 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>В полосе 11.7 - 12.5 ГГц приоритет отдан ФСС и РСС для сохранения баланса потребностей ФС и ФСС/РСС в этом диапазоне.</w:t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br w:type="page"/>
      </w:r>
    </w:p>
    <w:p>
      <w:pPr>
        <w:pStyle w:val="NormalWeb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ешение ЕКР</w:t>
      </w:r>
    </w:p>
    <w:p>
      <w:pPr>
        <w:pStyle w:val="NormalWeb"/>
        <w:spacing w:before="0" w:after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от  19 октября 2000 </w:t>
      </w:r>
    </w:p>
    <w:p>
      <w:pPr>
        <w:pStyle w:val="NormalWeb"/>
        <w:spacing w:before="0" w:after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по использованию полосы 10.7 - 12.5 ГГц фиксированной службой и земными станциями радиовещательной спутниковой и фиксированной спутниковой служб </w:t>
      </w:r>
    </w:p>
    <w:p>
      <w:pPr>
        <w:pStyle w:val="NormalWeb"/>
        <w:spacing w:before="0" w:after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(космос-Земля)</w:t>
      </w:r>
    </w:p>
    <w:p>
      <w:pPr>
        <w:pStyle w:val="NormalWeb"/>
        <w:spacing w:before="0" w:after="0"/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Web"/>
        <w:spacing w:before="0" w:after="0"/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(ERC/DEC(00)08)</w:t>
      </w:r>
    </w:p>
    <w:p>
      <w:pPr>
        <w:pStyle w:val="NormalWeb"/>
        <w:spacing w:before="0" w:after="0"/>
        <w:jc w:val="both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Web"/>
        <w:spacing w:before="0" w:after="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Web"/>
        <w:spacing w:before="0" w:after="0"/>
        <w:jc w:val="both"/>
        <w:rPr>
          <w:sz w:val="20"/>
          <w:lang w:val="ru-RU"/>
        </w:rPr>
      </w:pPr>
      <w:r>
        <w:rPr>
          <w:sz w:val="20"/>
          <w:lang w:val="ru-RU"/>
        </w:rPr>
        <w:t>Европейская Конференция Администраций почт и электросвязи,</w:t>
      </w:r>
    </w:p>
    <w:p>
      <w:pPr>
        <w:pStyle w:val="NormalWeb"/>
        <w:spacing w:before="0" w:after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Web"/>
        <w:spacing w:before="0" w:after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Web"/>
        <w:spacing w:before="0" w:after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учитывая,</w:t>
      </w:r>
    </w:p>
    <w:p>
      <w:pPr>
        <w:pStyle w:val="NormalWeb"/>
        <w:spacing w:before="0" w:after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полоса 10.7 - 11.7 ГГц в соответствии с Регламентом радиосвязи распределена на первичной основе фиксированной службе, фиксированной спутниковой службе, а также другим службам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полоса 11.7 - 12.5 ГГц в соответствии Регламентом радиосвязи распределена на первичной основе фиксированной службе, радиовещательной спутниковой службе, фиксированной спутниковой службе (ограниченна для негеостационарных систем - RR S5.487A), а также другим службам и подчиняется положениям Резолюции 538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большое количество систем фиксированной службы уже развернуто в странах СЕПТ в диапазоне 10.7 - 11.7 ГГц в соответствии с Рекомендацией ЕКР 12-06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будущее использование фиксированной службы в полосе 10.7 - 11.7 ГГц является чрезвычайно важным для создания европейской инфраструктуры электросвязи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полоса 11.7 - 12.5 ГГц слабо используется в странах СЕПТ фиксированной службой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небольшое количество ГО/НГО систем, которые работают или планируются к эксплуатации в данной полосе, предполагают развертывание большого числа пользовательских терминалов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большое число ФСС и РСС пользовательских терминалов уже используются в данной полосе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исследования совместимости ФС и некоординированных ФСС земных станций показали, что использование технологий, снижающих помехи, может облегчить совместное использование полосы 10.7 - 11.7 ГГц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совместимость ФС и координированных ФСС достигается через существующие процедуры, определенные в Регламенте радиосвязи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для Администраций СЕПТ сегментация полосы 10.7 - 11.7 ГГц между ФС и ФСС не приемлема по причине интенсивного развертывания существующих наземных и спутниковых служб и необходимости использования спектра с максимальной эффективностью за счет внедрения технологий совместного использования спектра;</w:t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решает,</w:t>
      </w:r>
    </w:p>
    <w:p>
      <w:pPr>
        <w:pStyle w:val="NormalWeb"/>
        <w:spacing w:before="0" w:after="0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в полосе 10.7 - 11.7 ГГц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>развертывание новых систем фиксированной службы должно быть ограничено высокоскоростными (140 Мбит/с и выше) точка-точка фиксированными линиями, используемыми для магистральных сетей (т.е. не для прямого абонентского доступ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>некоординированные ФСС земные станции ФСС должны работать на незащищенной осно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 xml:space="preserve">Администрации СЕПТ должны расширить практические меры для защиты некоординированных ФСС терминалов от новых фиксированных линий;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Администрации СЕПТ не должны разворачивать новые системы фиксированной службы в диапазоне 11.7 - 12.5 ГГц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ru-RU"/>
        </w:rPr>
      </w:pPr>
      <w:r>
        <w:rPr>
          <w:lang w:val="ru-RU"/>
        </w:rPr>
        <w:t>что данное Решение вступает в силу с 19.10.00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lang w:val="ru-RU"/>
        </w:rPr>
        <w:t xml:space="preserve">что Администрации СЕПТ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Web"/>
        <w:spacing w:before="0" w:after="240"/>
        <w:ind w:firstLine="45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spacing w:lineRule="auto" w:line="240"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>) в раздел “</w:t>
      </w:r>
      <w:r>
        <w:rPr>
          <w:i/>
        </w:rPr>
        <w:t>Documentation</w:t>
      </w:r>
      <w:r>
        <w:rPr>
          <w:i/>
          <w:lang w:val="ru-RU"/>
        </w:rPr>
        <w:t xml:space="preserve"> / </w:t>
      </w:r>
      <w:r>
        <w:rPr>
          <w:i/>
        </w:rPr>
        <w:t>Implementation</w:t>
      </w:r>
      <w:r>
        <w:rPr>
          <w:i/>
          <w:lang w:val="ru-RU"/>
        </w:rPr>
        <w:t xml:space="preserve">”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.</w:t>
      </w:r>
    </w:p>
    <w:p>
      <w:pPr>
        <w:pStyle w:val="NormalWeb"/>
        <w:spacing w:before="100" w:after="1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1411" w:right="1411" w:gutter="0" w:header="706" w:top="1411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СЕПТ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2000 the European Conference of Postal and Telecommunications Administrations (СЕПТ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1999 the European Conference of Postal and Telecommunications Administrations (СЕПТ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0)08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0)08</w:t>
    </w:r>
  </w:p>
  <w:p>
    <w:pPr>
      <w:pStyle w:val="Header"/>
      <w:rPr>
        <w:b/>
        <w:b/>
        <w:sz w:val="16"/>
        <w:lang w:val="da-DK"/>
      </w:rPr>
    </w:pPr>
    <w:r>
      <w:rPr>
        <w:b/>
        <w:sz w:val="16"/>
        <w:lang w:val="da-D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0)08</w:t>
    </w:r>
  </w:p>
  <w:p>
    <w:pPr>
      <w:pStyle w:val="Header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0)08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120"/>
      <w:ind w:left="357" w:hanging="357"/>
      <w:outlineLvl w:val="0"/>
    </w:pPr>
    <w:rPr>
      <w:b/>
      <w:lang w:val="ru-RU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de-D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ision_2000_bp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3:33:00Z</dcterms:created>
  <dc:creator>Bente Pedersen</dc:creator>
  <dc:description/>
  <dc:language>en-US</dc:language>
  <cp:lastModifiedBy>Шурахов Алексей Александрович</cp:lastModifiedBy>
  <cp:lastPrinted>2000-11-02T14:13:00Z</cp:lastPrinted>
  <dcterms:modified xsi:type="dcterms:W3CDTF">2003-01-16T09:49:00Z</dcterms:modified>
  <cp:revision>19</cp:revision>
  <dc:subject/>
  <dc:title>EUROPEAN RADIOCOMMUNICATIONS COMMITTEE</dc:title>
</cp:coreProperties>
</file>