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"/>
        <w:rPr>
          <w:sz w:val="40"/>
        </w:rPr>
      </w:pPr>
      <w:r>
        <w:rPr>
          <w:sz w:val="36"/>
        </w:rPr>
        <w:t>КОМИТЕТ ПО ЭЛЕКТРОННЫМ СРЕДСТВАМ СВЯЗИ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/>
      </w:pPr>
      <w:r>
        <w:rPr>
          <w:sz w:val="40"/>
        </w:rPr>
        <w:t xml:space="preserve">Решение </w:t>
      </w:r>
      <w:r>
        <w:rPr>
          <w:sz w:val="40"/>
          <w:lang w:val="en-GB"/>
        </w:rPr>
        <w:t>ECC</w:t>
      </w:r>
      <w:r>
        <w:rPr>
          <w:sz w:val="40"/>
        </w:rPr>
        <w:t xml:space="preserve"> </w:t>
      </w:r>
    </w:p>
    <w:p>
      <w:pPr>
        <w:pStyle w:val="Normal"/>
        <w:jc w:val="center"/>
        <w:rPr/>
      </w:pPr>
      <w:r>
        <w:rPr>
          <w:sz w:val="40"/>
        </w:rPr>
        <w:t>от 15 ноября 2002</w:t>
      </w:r>
      <w:r>
        <w:rPr>
          <w:sz w:val="40"/>
          <w:lang w:val="en-US"/>
        </w:rPr>
        <w:t xml:space="preserve"> </w:t>
      </w:r>
      <w:r>
        <w:rPr>
          <w:sz w:val="40"/>
        </w:rPr>
        <w:t>год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по  освобождению от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индивидуального лицензирования 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спутниковых пользовательских терминалов, работающих в полосах частот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1525 - 1559 МГц в направлении космос-Земля и </w:t>
      </w:r>
    </w:p>
    <w:p>
      <w:pPr>
        <w:pStyle w:val="Normal"/>
        <w:jc w:val="center"/>
        <w:rPr/>
      </w:pPr>
      <w:r>
        <w:rPr>
          <w:sz w:val="40"/>
        </w:rPr>
        <w:t>1626.5 - 1660.5 МГц  в направлении Земля-космос для применений в сухопутной подвижной служб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  <w:lang w:val="en-GB"/>
        </w:rPr>
        <w:t>(ECC/DEC/(02)</w:t>
      </w:r>
      <w:r>
        <w:rPr>
          <w:sz w:val="40"/>
        </w:rPr>
        <w:t>11</w:t>
      </w:r>
      <w:r>
        <w:rPr>
          <w:sz w:val="40"/>
          <w:lang w:val="en-GB"/>
        </w:rPr>
        <w:t xml:space="preserve">)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iCs/>
          <w:sz w:val="24"/>
        </w:rPr>
      </w:pPr>
      <w:r>
        <w:rPr>
          <w:iCs/>
          <w:sz w:val="24"/>
        </w:rPr>
        <w:t>ОБЪЯСНИТЕЛЬНАЯ ЗАПИСКА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>
          <w:rFonts w:cs="Times New Roman"/>
        </w:rPr>
      </w:pPr>
      <w:r>
        <w:rPr>
          <w:rFonts w:cs="Times New Roman"/>
        </w:rPr>
        <w:t xml:space="preserve">ВВЕДЕНИЕ </w:t>
      </w:r>
    </w:p>
    <w:p>
      <w:pPr>
        <w:pStyle w:val="21"/>
        <w:tabs>
          <w:tab w:val="clear" w:pos="708"/>
          <w:tab w:val="left" w:pos="0" w:leader="none"/>
        </w:tabs>
        <w:jc w:val="both"/>
        <w:rPr>
          <w:rFonts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21"/>
        <w:tabs>
          <w:tab w:val="clear" w:pos="708"/>
          <w:tab w:val="left" w:pos="0" w:leader="none"/>
        </w:tabs>
        <w:jc w:val="both"/>
        <w:rPr>
          <w:iCs/>
          <w:sz w:val="24"/>
        </w:rPr>
      </w:pPr>
      <w:r>
        <w:rPr>
          <w:iCs/>
          <w:sz w:val="24"/>
        </w:rPr>
        <w:t>Лицензирование является подходящим инструментом для Администраций с целью регулирования использования радиооборудования и эффективного использования радиочастотного спектра. Однако, технические характеристики оборудования радиосвязи требуют меньшего вмешательства со стороны Администраций, если дело касается установки и использования такого оборудования. При этом Администрации и особенно пользователи, продавцы и производители получат выгоду от менее жесткого регулирования разрешительной системы использования оборудования радиосвязи.</w:t>
      </w:r>
    </w:p>
    <w:p>
      <w:pPr>
        <w:pStyle w:val="Heading1"/>
        <w:tabs>
          <w:tab w:val="clear" w:pos="708"/>
          <w:tab w:val="left" w:pos="360" w:leader="none"/>
        </w:tabs>
        <w:spacing w:before="320" w:after="0"/>
        <w:jc w:val="left"/>
        <w:rPr>
          <w:rFonts w:cs="Times New Roman"/>
        </w:rPr>
      </w:pPr>
      <w:r>
        <w:rPr>
          <w:rFonts w:cs="Times New Roman"/>
        </w:rPr>
        <w:t xml:space="preserve">2. </w:t>
        <w:tab/>
        <w:t>ПРЕДПОСЫЛКА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Существует общее соглашение</w:t>
      </w:r>
      <w:r>
        <w:rPr>
          <w:rFonts w:cs="Times New Roman" w:ascii="Times New Roman" w:hAnsi="Times New Roman"/>
        </w:rPr>
        <w:t>, в соответствии с которы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z w:val="24"/>
        </w:rPr>
        <w:t xml:space="preserve"> т</w:t>
      </w:r>
      <w:r>
        <w:rPr>
          <w:rFonts w:cs="Times New Roman" w:ascii="Times New Roman" w:hAnsi="Times New Roman"/>
        </w:rPr>
        <w:t xml:space="preserve">ех случаях, когда нет никакой опасности для </w:t>
      </w:r>
      <w:r>
        <w:rPr>
          <w:rFonts w:cs="Times New Roman" w:ascii="Times New Roman" w:hAnsi="Times New Roman"/>
          <w:sz w:val="24"/>
        </w:rPr>
        <w:t>эффективно</w:t>
      </w:r>
      <w:r>
        <w:rPr>
          <w:rFonts w:cs="Times New Roman" w:ascii="Times New Roman" w:hAnsi="Times New Roman"/>
        </w:rPr>
        <w:t>го</w:t>
      </w:r>
      <w:r>
        <w:rPr>
          <w:rFonts w:cs="Times New Roman" w:ascii="Times New Roman" w:hAnsi="Times New Roman"/>
          <w:sz w:val="24"/>
        </w:rPr>
        <w:t xml:space="preserve"> использова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z w:val="24"/>
        </w:rPr>
        <w:t xml:space="preserve"> радиочастотного спектра </w:t>
      </w:r>
      <w:r>
        <w:rPr>
          <w:rFonts w:cs="Times New Roman" w:ascii="Times New Roman" w:hAnsi="Times New Roman"/>
        </w:rPr>
        <w:t xml:space="preserve">и вредные </w:t>
      </w:r>
      <w:r>
        <w:rPr>
          <w:rFonts w:cs="Times New Roman" w:ascii="Times New Roman" w:hAnsi="Times New Roman"/>
          <w:sz w:val="24"/>
        </w:rPr>
        <w:t>помехи маловероятны, установка и использование радиооборудования мо</w:t>
      </w:r>
      <w:r>
        <w:rPr>
          <w:rFonts w:cs="Times New Roman" w:ascii="Times New Roman" w:hAnsi="Times New Roman"/>
        </w:rPr>
        <w:t>гу</w:t>
      </w:r>
      <w:r>
        <w:rPr>
          <w:rFonts w:cs="Times New Roman" w:ascii="Times New Roman" w:hAnsi="Times New Roman"/>
          <w:sz w:val="24"/>
        </w:rPr>
        <w:t>т быть освобожден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sz w:val="24"/>
        </w:rPr>
        <w:t xml:space="preserve"> от лицензирования. В</w:t>
      </w:r>
      <w:r>
        <w:rPr>
          <w:rFonts w:cs="Times New Roman" w:ascii="Times New Roman" w:hAnsi="Times New Roman"/>
        </w:rPr>
        <w:t>нутри Европейской экономической зоны</w:t>
      </w:r>
      <w:r>
        <w:rPr>
          <w:rFonts w:cs="Times New Roman" w:ascii="Times New Roman" w:hAnsi="Times New Roman"/>
          <w:sz w:val="24"/>
        </w:rPr>
        <w:t xml:space="preserve"> Директивы 1999/5/</w:t>
      </w:r>
      <w:r>
        <w:rPr>
          <w:rFonts w:cs="Times New Roman" w:ascii="Times New Roman" w:hAnsi="Times New Roman"/>
          <w:sz w:val="24"/>
          <w:lang w:val="en-GB"/>
        </w:rPr>
        <w:t>EC</w:t>
      </w:r>
      <w:r>
        <w:rPr>
          <w:rFonts w:cs="Times New Roman" w:ascii="Times New Roman" w:hAnsi="Times New Roman"/>
          <w:sz w:val="24"/>
        </w:rPr>
        <w:t xml:space="preserve"> (Директива  </w:t>
      </w:r>
      <w:r>
        <w:rPr>
          <w:rFonts w:cs="Times New Roman" w:ascii="Times New Roman" w:hAnsi="Times New Roman"/>
          <w:sz w:val="24"/>
          <w:lang w:val="en-GB"/>
        </w:rPr>
        <w:t>R</w:t>
      </w:r>
      <w:r>
        <w:rPr>
          <w:rFonts w:cs="Times New Roman" w:ascii="Times New Roman" w:hAnsi="Times New Roman"/>
          <w:sz w:val="24"/>
        </w:rPr>
        <w:t>&amp;</w:t>
      </w:r>
      <w:r>
        <w:rPr>
          <w:rFonts w:cs="Times New Roman" w:ascii="Times New Roman" w:hAnsi="Times New Roman"/>
          <w:sz w:val="24"/>
          <w:lang w:val="en-GB"/>
        </w:rPr>
        <w:t>TTE</w:t>
      </w:r>
      <w:r>
        <w:rPr>
          <w:rFonts w:cs="Times New Roman" w:ascii="Times New Roman" w:hAnsi="Times New Roman"/>
          <w:sz w:val="24"/>
        </w:rPr>
        <w:t>) и Директива 97/13/</w:t>
      </w:r>
      <w:r>
        <w:rPr>
          <w:rFonts w:cs="Times New Roman" w:ascii="Times New Roman" w:hAnsi="Times New Roman"/>
          <w:sz w:val="24"/>
          <w:lang w:val="en-GB"/>
        </w:rPr>
        <w:t>EC</w:t>
      </w:r>
      <w:r>
        <w:rPr>
          <w:rFonts w:cs="Times New Roman" w:ascii="Times New Roman" w:hAnsi="Times New Roman"/>
          <w:sz w:val="24"/>
        </w:rPr>
        <w:t xml:space="preserve"> (Директива по лицензированию) ввод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</w:rPr>
        <w:t>ся</w:t>
      </w:r>
      <w:r>
        <w:rPr>
          <w:rFonts w:cs="Times New Roman" w:ascii="Times New Roman" w:hAnsi="Times New Roman"/>
          <w:sz w:val="24"/>
        </w:rPr>
        <w:t xml:space="preserve"> принцип, </w:t>
      </w:r>
      <w:r>
        <w:rPr>
          <w:rFonts w:cs="Times New Roman" w:ascii="Times New Roman" w:hAnsi="Times New Roman"/>
        </w:rPr>
        <w:t>согласно которому</w:t>
      </w:r>
      <w:r>
        <w:rPr>
          <w:rFonts w:cs="Times New Roman" w:ascii="Times New Roman" w:hAnsi="Times New Roman"/>
          <w:sz w:val="24"/>
        </w:rPr>
        <w:t xml:space="preserve"> индивидуальное лицензирование является оправданным только </w:t>
      </w:r>
      <w:r>
        <w:rPr>
          <w:rFonts w:cs="Times New Roman" w:ascii="Times New Roman" w:hAnsi="Times New Roman"/>
        </w:rPr>
        <w:t>в тех случаях, ког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использование</w:t>
      </w:r>
      <w:r>
        <w:rPr>
          <w:rFonts w:cs="Times New Roman" w:ascii="Times New Roman" w:hAnsi="Times New Roman"/>
          <w:sz w:val="24"/>
        </w:rPr>
        <w:t xml:space="preserve"> спектра </w:t>
      </w:r>
      <w:r>
        <w:rPr>
          <w:rFonts w:cs="Times New Roman" w:ascii="Times New Roman" w:hAnsi="Times New Roman"/>
        </w:rPr>
        <w:t xml:space="preserve">является </w:t>
      </w:r>
      <w:r>
        <w:rPr>
          <w:rFonts w:cs="Times New Roman" w:ascii="Times New Roman" w:hAnsi="Times New Roman"/>
          <w:sz w:val="24"/>
        </w:rPr>
        <w:t>эффективным/</w:t>
      </w:r>
      <w:r>
        <w:rPr>
          <w:rFonts w:cs="Times New Roman" w:ascii="Times New Roman" w:hAnsi="Times New Roman"/>
        </w:rPr>
        <w:t xml:space="preserve">рациональным, нет </w:t>
      </w:r>
      <w:r>
        <w:rPr>
          <w:rFonts w:cs="Times New Roman" w:ascii="Times New Roman" w:hAnsi="Times New Roman"/>
          <w:sz w:val="24"/>
        </w:rPr>
        <w:t>вредн</w:t>
      </w:r>
      <w:r>
        <w:rPr>
          <w:rFonts w:cs="Times New Roman" w:ascii="Times New Roman" w:hAnsi="Times New Roman"/>
        </w:rPr>
        <w:t>ых помех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</w:rPr>
        <w:t xml:space="preserve">существует </w:t>
      </w:r>
      <w:r>
        <w:rPr>
          <w:rFonts w:cs="Times New Roman" w:ascii="Times New Roman" w:hAnsi="Times New Roman"/>
          <w:sz w:val="24"/>
        </w:rPr>
        <w:t>защи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z w:val="24"/>
        </w:rPr>
        <w:t xml:space="preserve"> здоровья населения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/>
      </w:pPr>
      <w:r>
        <w:rPr/>
        <w:t xml:space="preserve">В общем, Администрации CEPT используют похожие системы лицензирования и освобождения от индивидуального лицензирования. Однако, применяются различные критерии по определению того, подлежит ли оборудование радиосвязи лицензированию или освобождению от индивидуального лицензирования. 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/>
      </w:pPr>
      <w:r>
        <w:rPr/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/>
      </w:pPr>
      <w:r>
        <w:rPr/>
        <w:t>Свободному перемещению оборудования радиосвязи и обеспечению организации общеевропейских услуг в значительной степени помогут условия, когда все Администрации CEPT будут освобождать от лицензирования одни и те же категории оборудования радиосвязи и применять для достижения этой цели одни и те же критерии.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оборудование радиосвязи подлежит освобождению от индивидуального лицензирования, то любой человек может купить, установить, владеть и использовать оборудование радиосвязи без получения предварительного индивидуального разрешения от Администрации. Более того, Администрация не регистрирует индивидуальное оборудование. Использование такого оборудования может подпадать под общие положения или общую лицензию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320" w:after="0"/>
        <w:ind w:left="360" w:hanging="360"/>
        <w:jc w:val="left"/>
        <w:rPr>
          <w:lang w:val="en-US"/>
        </w:rPr>
      </w:pPr>
      <w:r>
        <w:rPr/>
        <w:t>НЕОБХОДИМОСТЬ ПРИНЯТИЯ РЕШЕНИЯ ЕСС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Times New Roman"/>
          <w:b w:val="false"/>
          <w:bCs w:val="false"/>
        </w:rPr>
        <w:t xml:space="preserve">В Рекомендации ERC/REC 01-07, которая была принята в 1995 г., перечислены гармонизированные критерии для Администраций, по которым определяется, должно ли применяться освобождение от индивидуального лицензирования. Целью данного Решения является освобождение спутниковых пользовательских терминалов, работающих в </w:t>
      </w:r>
      <w:r>
        <w:rPr>
          <w:rFonts w:cs="Times New Roman"/>
          <w:b w:val="false"/>
        </w:rPr>
        <w:t>L-диапазоне (LSUT) для операторов сухопутной подвижной службы, работающих в полосах 1525-1559 МГц в направлении космос-Земля и 1626.5</w:t>
        <w:noBreakHyphen/>
        <w:t>1660.5 МГц в направлении Земля-космос, от индивидуального лицензирования, поскольку они соответствуют критериям по такому освобождению, перечисленным в Рекомендации  ERC/REC 01-07.</w:t>
      </w:r>
      <w:r>
        <w:br w:type="page"/>
      </w:r>
    </w:p>
    <w:p>
      <w:pPr>
        <w:pStyle w:val="Heading1"/>
        <w:tabs>
          <w:tab w:val="clear" w:pos="708"/>
          <w:tab w:val="left" w:pos="360" w:leader="none"/>
        </w:tabs>
        <w:spacing w:before="120" w:after="0"/>
        <w:jc w:val="both"/>
        <w:rPr>
          <w:rFonts w:cs="Times New Roman"/>
        </w:rPr>
      </w:pPr>
      <w:r>
        <w:rPr>
          <w:rFonts w:cs="Times New Roman"/>
        </w:rPr>
        <w:t>4.</w:t>
        <w:tab/>
        <w:t xml:space="preserve">ВЗАИМОСВЯЗЬ И ПОЛОЖЕНИЯ ОТНОСИТЕЛЬНО ПРЕДЫДУЩИХ РЕШЕНИЙ ERC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анное Решение охватывает такую же полосу, как и принятые ранние похожие Решения. Формулировка данного Решения позволяет администрациям использовать его вместе с ранее принятыми Решениями, или как самостоятельное Решение для освобождения от индивидуального лицензирования в этой полосе, как это соответствует национальной регламентной систе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скольку каждое предыдущее Решение по освобождению от индивидуального лицензирования разрабатывалось для определенного вида терминала, работающего в отдельной конкретной системе, настоящее Решение является общим в том смысле, что в нем применяется общий подход к терминалам и соответствующим службам, которые работают в  определенных гармонизированных полосах частот и которые полностью соответствуют критериям Рекомендации ERC/REC 01-07. В этом отношении, настоящее Решение будет касаться и новых категорий терминалов, и служб, которые отдельно не охватываются принятыми ранее Решениями по освобождению от индивидуального лицензирования в этих же гармонизированных полосах частот, и имеющихся категор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едыдущие Решения ERC по освобождению от индивидуального лицензирования в этих полосах будут сохраняться в силе независимо от настоящего Решения. Администрации тщательно рассмотрели свои предпочтения в отношении выполнения этих предыдущих Решений, от которых в настоящее время зависит работа соответствующих терминалов и систем, делая при необходимости необходимые изменения в рамках своего законодательства. На усмотрение администрации остается тот вопрос, будет ли она исходить из положений для данной полосы относительно имеющихся Решений или этого общего Решения или же их комбинаци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ности отмечается, что позиция администрации относительно выполнения настоящего Решения не будет рассматриваться никоим образом для получения безусловной позиции относительно выполнения какого-либо или всех предыдущих Решений по освобождению от индивидуального лицензирования, охватывающих те же гармонизированные полосы частот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992" w:gutter="0" w:header="720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шение ECC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 15 ноября 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trike/>
        </w:rPr>
      </w:pPr>
      <w:r>
        <w:rPr>
          <w:b/>
        </w:rPr>
        <w:t xml:space="preserve">по освобождению от индивидуального лицензирования </w:t>
      </w:r>
      <w:r>
        <w:rPr>
          <w:b/>
          <w:bCs/>
        </w:rPr>
        <w:t>спутниковых пользовательских терминалов, работающих в полосах частот  1525 - 1559 МГц в направлении космос-Земля и 1626.5 - 1660.5 МГц в направлении Земля-космос для применений в сухопутной подвижной служб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center"/>
        <w:rPr/>
      </w:pPr>
      <w:r>
        <w:rPr>
          <w:b/>
          <w:lang w:val="en-GB"/>
        </w:rPr>
        <w:t>(ECC/DEC/(02)</w:t>
      </w:r>
      <w:r>
        <w:rPr>
          <w:b/>
        </w:rPr>
        <w:t>11</w:t>
      </w:r>
      <w:r>
        <w:rPr>
          <w:b/>
          <w:lang w:val="en-GB"/>
        </w:rPr>
        <w:t>)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Европейская Конференция Администраций почт и электросвязи (СЕРТ),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итывая, 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exact" w: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96" w:leader="none"/>
          <w:tab w:val="left" w:pos="-576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/>
      </w:pPr>
      <w:r>
        <w:rPr/>
        <w:t>что в администрациях наблюдается возрастающее осознание необходимости гармонизации режимов лицензирования в целях облегчения свободного перемещения оборудования радиосвязи;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567" w:leader="none"/>
          <w:tab w:val="left" w:pos="688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exact" w:line="180"/>
        <w:ind w:left="567" w:hanging="567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что для администраций СЕРТ было бы желательно иметь в своем распоряжении общие механизмы выдачи лицензий для контроля за установкой, владением и использованием оборудования радиосвязи;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567" w:leader="none"/>
          <w:tab w:val="left" w:pos="688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exact" w:line="18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96" w:leader="none"/>
          <w:tab w:val="left" w:pos="-576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/>
      </w:pPr>
      <w:r>
        <w:rPr/>
        <w:t>что в администрациях СЕРТ наблюдается твердое желание повысить эффективность путем уменьшения контроля, осуществляемого Администрациями в соответствии с обязательными положениями;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567" w:leader="none"/>
          <w:tab w:val="left" w:pos="688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exact" w:line="180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96" w:leader="none"/>
          <w:tab w:val="left" w:pos="-576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/>
      </w:pPr>
      <w:r>
        <w:rPr/>
        <w:t>что имеются значительные различия в национальном лицензировании, законах и регуляторных правилах, и, следовательно, гармонизация может осуществляться только постепенно;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567" w:leader="none"/>
          <w:tab w:val="left" w:pos="688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exact" w:line="180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96" w:leader="none"/>
          <w:tab w:val="left" w:pos="-576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/>
      </w:pPr>
      <w:r>
        <w:rPr/>
        <w:t>что национальные механизмы лицензирования должны быть, по возможности, проще с тем, чтобы свести к минимуму нагрузку на Администрации и пользователей;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567" w:leader="none"/>
          <w:tab w:val="left" w:pos="688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exact" w:line="180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96" w:leader="none"/>
          <w:tab w:val="left" w:pos="-576" w:leader="none"/>
          <w:tab w:val="left" w:pos="72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/>
      </w:pPr>
      <w:r>
        <w:rPr/>
        <w:t>что вмешательство национальных Администраций в отношении использования оборудования радиосвязи  в общем не должно превышать уровня, необходимого для эффективного использования радиочастотного спектра;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567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96" w:leader="none"/>
          <w:tab w:val="left" w:pos="-576" w:leader="none"/>
          <w:tab w:val="left" w:pos="72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/>
      </w:pPr>
      <w:r>
        <w:rPr/>
        <w:t>что администрациям следует вести работу в отношении освобождения соответствующего оборудования радиосвязи  от индивидуального лицензирования, основанную на гармонизированных критериях, подробно изложенных в Рекомендации ERC/REC 01-07;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567" w:leader="none"/>
          <w:tab w:val="left" w:pos="688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ind w:left="567" w:hanging="567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предыдущие Решения по освобождению от индивидуального лицензирования будут оставаться в силе и что выбор администрации в отношении выполнения или невыполнения таких предыдущих Решений будет полностью независимы от их выбора при выполнении (невыполнении) настоящего Решения;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эти терминалы удовлетворяют соответствующим европейским и международным стандартам относительно необходимых требований, ЭMC и безопасности, а так же соответствуют критериям по такому освобождению, перечисленным в Рекомендации ERC/REC 01-07.</w:t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3"/>
        <w:numPr>
          <w:ilvl w:val="0"/>
          <w:numId w:val="4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что данное Решение не должно затруднять странам Европейского экономического сообщества выполнение их обязательств в соответствии с законодательством Союза.</w:t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spacing w:lineRule="exact" w:line="18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отмечая:</w:t>
      </w:r>
    </w:p>
    <w:p>
      <w:pPr>
        <w:pStyle w:val="Normal"/>
        <w:tabs>
          <w:tab w:val="clear" w:pos="708"/>
          <w:tab w:val="left" w:pos="709" w:leader="none"/>
        </w:tabs>
        <w:spacing w:lineRule="exact" w:line="180"/>
        <w:jc w:val="both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5"/>
        </w:numPr>
        <w:tabs>
          <w:tab w:val="clear" w:pos="708"/>
          <w:tab w:val="left" w:pos="570" w:leader="none"/>
          <w:tab w:val="left" w:pos="5812" w:leader="none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ерминалы пользователей для применений в сухопутной подвижной службе работают под контролем спутниковой системы, обеспечивая услуги голосовой связи и передачи данных в полосах частот 1525-1559 МГц космос</w:t>
        <w:noBreakHyphen/>
        <w:t>Земля и 1626.5-1660.5 МГц  Земля</w:t>
        <w:noBreakHyphen/>
        <w:t>космос, исключая полосы 1544-1545 МГц и 1645.5-1646.5 МГц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40" w:hanging="540"/>
        <w:jc w:val="both"/>
        <w:rPr/>
      </w:pPr>
      <w:r>
        <w:rPr/>
        <w:t>b)</w:t>
        <w:tab/>
        <w:t>что терминалы пользователей) удовлетворяют  соответствующим Европейским стандартам (EN 301 681) или эквивалентные технические требования также удовлетворяют условиям по освобождению от лицензирования, перечисленным в Рекомендации ERC/REC 01-07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180"/>
        <w:ind w:left="567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АЕ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освободить от индивидуального лицензирования спутниковые пользовательские терминалы, работающие в полосах частот 1525-1559 МГц в направлении космос-Земля и 1626.5-1660.5 МГц в направлении Земля</w:t>
        <w:noBreakHyphen/>
        <w:t xml:space="preserve">космос, которые удовлетворяют пунктам  a) и b) раздела </w:t>
      </w:r>
      <w:r>
        <w:rPr>
          <w:i/>
          <w:iCs/>
        </w:rPr>
        <w:t>отмеча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spacing w:lineRule="exact" w:line="1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что данное Решение вступает в силу в силу с 15 ноября 2002 г.;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>что администрации-члены CEPT будут сообщать о национальных мерах по выполнению данного Решения Председателю ECC и ERO, когда Решение будет выполняться на национальном уровне.</w:t>
      </w:r>
    </w:p>
    <w:p>
      <w:pPr>
        <w:pStyle w:val="2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21"/>
        <w:rPr>
          <w:i/>
          <w:i/>
          <w:sz w:val="24"/>
        </w:rPr>
      </w:pPr>
      <w:r>
        <w:rPr>
          <w:i/>
          <w:sz w:val="24"/>
        </w:rPr>
        <w:t>Примечание:</w:t>
      </w:r>
    </w:p>
    <w:p>
      <w:pPr>
        <w:pStyle w:val="21"/>
        <w:tabs>
          <w:tab w:val="clear" w:pos="708"/>
          <w:tab w:val="left" w:pos="0" w:leader="none"/>
        </w:tabs>
        <w:rPr>
          <w:sz w:val="24"/>
        </w:rPr>
      </w:pPr>
      <w:r>
        <w:rPr/>
        <w:t xml:space="preserve">См. веб-сайт </w:t>
      </w:r>
      <w:r>
        <w:rPr>
          <w:lang w:val="en-GB"/>
        </w:rPr>
        <w:t>CEPT</w:t>
      </w:r>
      <w:r>
        <w:rPr/>
        <w:t xml:space="preserve"> (</w:t>
      </w:r>
      <w:hyperlink r:id="rId7">
        <w:r>
          <w:rPr>
            <w:rStyle w:val="InternetLink"/>
            <w:lang w:val="en-GB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GB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cept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org</w:t>
        </w:r>
      </w:hyperlink>
      <w:r>
        <w:rPr/>
        <w:t xml:space="preserve"> ) для выяснения позиции администраций по применению этого и других решений </w:t>
      </w:r>
      <w:r>
        <w:rPr>
          <w:lang w:val="en-GB"/>
        </w:rPr>
        <w:t>ERC</w:t>
      </w:r>
      <w:r>
        <w:rPr/>
        <w:t>/</w:t>
      </w:r>
      <w:r>
        <w:rPr>
          <w:lang w:val="en-GB"/>
        </w:rPr>
        <w:t>ECC</w:t>
      </w:r>
      <w:r>
        <w:rPr/>
        <w:t xml:space="preserve"> на настоящий моме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ind w:firstLine="720"/>
        <w:jc w:val="both"/>
        <w:rPr>
          <w:color w:val="333333"/>
          <w:sz w:val="26"/>
        </w:rPr>
      </w:pPr>
      <w:r>
        <w:rPr>
          <w:color w:val="333333"/>
          <w:sz w:val="26"/>
        </w:rPr>
        <w:t xml:space="preserve"> </w:t>
      </w:r>
    </w:p>
    <w:p>
      <w:pPr>
        <w:pStyle w:val="Normal"/>
        <w:ind w:firstLine="720"/>
        <w:jc w:val="both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jc w:val="both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jc w:val="both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tabs>
          <w:tab w:val="clear" w:pos="708"/>
          <w:tab w:val="left" w:pos="5529" w:leader="none"/>
        </w:tabs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  <w:lang w:val="da-DK"/>
      </w:rPr>
    </w:pPr>
    <w:r>
      <w:rPr>
        <w:b/>
        <w:bCs/>
        <w:sz w:val="20"/>
        <w:lang w:val="da-DK"/>
      </w:rPr>
      <w:t>ECC/DEC(02)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/>
      </w:rPr>
    </w:pPr>
    <w:r>
      <w:rPr>
        <w:b/>
        <w:bCs/>
        <w:lang w:val="en-US"/>
      </w:rPr>
      <w:t>ECC/DEC/(02)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ind w:right="360" w:hanging="0"/>
      <w:jc w:val="right"/>
      <w:rPr>
        <w:sz w:val="20"/>
      </w:rPr>
    </w:pPr>
    <w:r>
      <w:rPr>
        <w:rFonts w:eastAsia="Arial"/>
        <w:b/>
        <w:bCs/>
        <w:sz w:val="20"/>
        <w:lang w:val="da-DK"/>
      </w:rPr>
      <w:t xml:space="preserve">  </w:t>
    </w:r>
    <w:r>
      <w:rPr>
        <w:b/>
        <w:bCs/>
        <w:sz w:val="20"/>
        <w:lang w:val="da-DK"/>
      </w:rPr>
      <w:t>ECC/DEC(02)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widowControl/>
                            <w:rPr>
                              <w:rStyle w:val="Style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3"/>
                      <w:widowControl/>
                      <w:rPr>
                        <w:rStyle w:val="Style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  <w:t>ECC/DEC/(02)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0" w:after="12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  <w:spacing w:val="-4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íîìåð ñòðàíèöû"/>
    <w:basedOn w:val="Style11"/>
    <w:qFormat/>
    <w:rPr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Âåðõ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Arial" w:hAnsi="Arial" w:cs="Arial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exact" w:line="300"/>
      <w:ind w:left="142" w:hanging="0"/>
      <w:jc w:val="both"/>
    </w:pPr>
    <w:rPr>
      <w:rFonts w:ascii="Arial" w:hAnsi="Arial" w:cs="Arial"/>
      <w:spacing w:val="-4"/>
      <w:sz w:val="26"/>
      <w:szCs w:val="2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cept.org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30:00Z</dcterms:created>
  <dc:creator>Лаврентьева Ольга Михайловна</dc:creator>
  <dc:description/>
  <dc:language>en-US</dc:language>
  <cp:lastModifiedBy>Иванова Татьяна</cp:lastModifiedBy>
  <cp:lastPrinted>2003-02-14T11:29:00Z</cp:lastPrinted>
  <dcterms:modified xsi:type="dcterms:W3CDTF">2003-02-14T10:13:00Z</dcterms:modified>
  <cp:revision>9</cp:revision>
  <dc:subject/>
  <dc:title>КОМИТЕТ ПО ЭЛЕКТРОННЫМ СРЕДСТВАМ СВЯЗИ</dc:title>
</cp:coreProperties>
</file>